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690350284"/>
      <w:bookmarkStart w:id="2" w:name="__Fieldmark__0_369035028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690350284"/>
      <w:bookmarkStart w:id="4" w:name="__Fieldmark__1_369035028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90350284"/>
      <w:bookmarkStart w:id="6" w:name="__Fieldmark__2_36903502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90350284"/>
      <w:bookmarkStart w:id="8" w:name="__Fieldmark__3_36903502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90350284"/>
      <w:bookmarkStart w:id="10" w:name="__Fieldmark__4_36903502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90350284"/>
      <w:bookmarkStart w:id="12" w:name="__Fieldmark__5_36903502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90350284"/>
      <w:bookmarkStart w:id="14" w:name="__Fieldmark__6_36903502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690350284"/>
      <w:bookmarkStart w:id="16" w:name="__Fieldmark__7_3690350284"/>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90350284"/>
      <w:bookmarkStart w:id="18" w:name="__Fieldmark__8_36903502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90350284"/>
      <w:bookmarkStart w:id="20" w:name="__Fieldmark__9_36903502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90350284"/>
      <w:bookmarkStart w:id="22" w:name="__Fieldmark__10_36903502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90350284"/>
      <w:bookmarkStart w:id="24" w:name="__Fieldmark__11_36903502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90350284"/>
      <w:bookmarkStart w:id="26" w:name="__Fieldmark__12_36903502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90350284"/>
      <w:bookmarkStart w:id="28" w:name="__Fieldmark__13_36903502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90350284"/>
      <w:bookmarkStart w:id="30" w:name="__Fieldmark__14_36903502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90350284"/>
      <w:bookmarkStart w:id="32" w:name="__Fieldmark__15_36903502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90350284"/>
      <w:bookmarkStart w:id="34" w:name="__Fieldmark__16_36903502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90350284"/>
      <w:bookmarkStart w:id="36" w:name="__Fieldmark__17_36903502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90350284"/>
      <w:bookmarkStart w:id="38" w:name="__Fieldmark__18_36903502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90350284"/>
      <w:bookmarkStart w:id="40" w:name="__Fieldmark__19_36903502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90350284"/>
      <w:bookmarkStart w:id="42" w:name="__Fieldmark__20_36903502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90350284"/>
      <w:bookmarkStart w:id="44" w:name="__Fieldmark__21_36903502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90350284"/>
      <w:bookmarkStart w:id="46" w:name="__Fieldmark__22_36903502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690350284"/>
      <w:bookmarkStart w:id="48" w:name="__Fieldmark__23_3690350284"/>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690350284"/>
      <w:bookmarkStart w:id="50" w:name="__Fieldmark__24_3690350284"/>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690350284"/>
      <w:bookmarkStart w:id="52" w:name="__Fieldmark__25_3690350284"/>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90350284"/>
      <w:bookmarkStart w:id="54" w:name="__Fieldmark__26_36903502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90350284"/>
      <w:bookmarkStart w:id="56" w:name="__Fieldmark__27_36903502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690350284"/>
      <w:bookmarkStart w:id="58" w:name="__Fieldmark__28_3690350284"/>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90350284"/>
      <w:bookmarkStart w:id="60" w:name="__Fieldmark__29_36903502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90350284"/>
      <w:bookmarkStart w:id="62" w:name="__Fieldmark__30_36903502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690350284"/>
      <w:bookmarkStart w:id="64" w:name="__Fieldmark__31_3690350284"/>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90350284"/>
      <w:bookmarkStart w:id="66" w:name="__Fieldmark__32_36903502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90350284"/>
      <w:bookmarkStart w:id="68" w:name="__Fieldmark__33_36903502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90350284"/>
      <w:bookmarkStart w:id="70" w:name="__Fieldmark__34_36903502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690350284"/>
      <w:bookmarkStart w:id="72" w:name="__Fieldmark__35_369035028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690350284"/>
      <w:bookmarkStart w:id="74" w:name="__Fieldmark__36_36903502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690350284"/>
      <w:bookmarkStart w:id="76" w:name="__Fieldmark__37_36903502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690350284"/>
      <w:bookmarkStart w:id="78" w:name="__Fieldmark__38_36903502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