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191183895"/>
      <w:bookmarkStart w:id="2" w:name="__Fieldmark__0_119118389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191183895"/>
      <w:bookmarkStart w:id="4" w:name="__Fieldmark__1_119118389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191183895"/>
      <w:bookmarkStart w:id="6" w:name="__Fieldmark__2_119118389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191183895"/>
      <w:bookmarkStart w:id="8" w:name="__Fieldmark__3_119118389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191183895"/>
      <w:bookmarkStart w:id="10" w:name="__Fieldmark__4_119118389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191183895"/>
      <w:bookmarkStart w:id="12" w:name="__Fieldmark__5_119118389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191183895"/>
      <w:bookmarkStart w:id="14" w:name="__Fieldmark__6_119118389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