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3105774073"/>
            <w:bookmarkStart w:id="2" w:name="__Fieldmark__0_3105774073"/>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3105774073"/>
            <w:bookmarkStart w:id="4" w:name="__Fieldmark__1_3105774073"/>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3105774073"/>
            <w:bookmarkStart w:id="6" w:name="__Fieldmark__2_3105774073"/>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3105774073"/>
            <w:bookmarkStart w:id="8" w:name="__Fieldmark__3_3105774073"/>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3105774073"/>
            <w:bookmarkStart w:id="10" w:name="__Fieldmark__4_3105774073"/>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3105774073"/>
            <w:bookmarkStart w:id="12" w:name="__Fieldmark__5_3105774073"/>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I RC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rPr>
            </w:pPr>
            <w:r>
              <w:rPr>
                <w:rFonts w:cs="Arial Narrow" w:ascii="Arial Narrow" w:hAnsi="Arial Narrow"/>
              </w:rPr>
              <w:t>Massimali (tabella mass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T € 7.000.000,00 per sinistro e con il limite di € 7.000.000,00 per ogni persona e € 7.000.000,00 per danni a cose e/o an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O € 7.000.000,00 per sinistro e con il limite di € 4.000.000,00 per ogni persona;</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In caso di sinistro che interessi contemporaneamente  le garanzie RCT ed RCO, l’esposizione massima della Società non potrà superare € 15.000.000,0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3105774073"/>
            <w:bookmarkStart w:id="14" w:name="__Fieldmark__6_3105774073"/>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3105774073"/>
            <w:bookmarkStart w:id="16" w:name="__Fieldmark__7_3105774073"/>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massimali (10 pt):</w:t>
            </w:r>
          </w:p>
          <w:p>
            <w:pPr>
              <w:pStyle w:val="Normal"/>
              <w:numPr>
                <w:ilvl w:val="0"/>
                <w:numId w:val="4"/>
              </w:numPr>
              <w:snapToGrid w:val="false"/>
              <w:ind w:left="1026" w:hanging="284"/>
              <w:jc w:val="both"/>
              <w:rPr/>
            </w:pPr>
            <w:r>
              <w:rPr>
                <w:rFonts w:cs="Arial Narrow" w:ascii="Arial Narrow" w:hAnsi="Arial Narrow"/>
              </w:rPr>
              <w:t>RCT € 12.000.000,00 per sinistro e con il limite di € 12.000.000,00 per ogni persona e € 12.000.000,00 per danni a cose e/o animali;</w:t>
            </w:r>
          </w:p>
          <w:p>
            <w:pPr>
              <w:pStyle w:val="Normal"/>
              <w:numPr>
                <w:ilvl w:val="0"/>
                <w:numId w:val="4"/>
              </w:numPr>
              <w:snapToGrid w:val="false"/>
              <w:ind w:left="1026" w:hanging="284"/>
              <w:jc w:val="both"/>
              <w:rPr>
                <w:rFonts w:ascii="Arial Narrow" w:hAnsi="Arial Narrow" w:cs="Arial Narrow"/>
              </w:rPr>
            </w:pPr>
            <w:r>
              <w:rPr>
                <w:rFonts w:cs="Arial Narrow" w:ascii="Arial Narrow" w:hAnsi="Arial Narrow"/>
              </w:rPr>
              <w:t>RCO € 12.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rPr>
              <w:t>In caso di sinistro che interessi contemporaneamente  le garanzie RCT ed RCO, l’esposizione massima della Società non potrà superare € 24.000.000,00.</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3105774073"/>
            <w:bookmarkStart w:id="18" w:name="__Fieldmark__8_3105774073"/>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i massimali (20 pt):</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T € 15.000.000,00 per sinistro e con il limite di € 15.000.000,00 per ogni persona e € 15.000.000,00 per danni a cose e/o animali;</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O € 15.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b/>
              </w:rPr>
              <w:t>In caso di sinistro che interessi contemporaneamente  le garanzie RCT ed RCO, l’esposizione massima della Società non potrà superare € 30.000.000,00.</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ALLUVIONI E INONDAZIONI</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rt. 28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3105774073"/>
            <w:bookmarkStart w:id="20" w:name="__Fieldmark__9_3105774073"/>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3105774073"/>
            <w:bookmarkStart w:id="22" w:name="__Fieldmark__10_3105774073"/>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della garanzia (15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IDUZIONE DELLA FRANCHIGIA FISS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50,00 (art. 27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3105774073"/>
            <w:bookmarkStart w:id="24" w:name="__Fieldmark__11_3105774073"/>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3105774073"/>
            <w:bookmarkStart w:id="26" w:name="__Fieldmark__12_3105774073"/>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fissa per sinistro da € 750,00 ad € 5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3105774073"/>
            <w:bookmarkStart w:id="28" w:name="__Fieldmark__13_3105774073"/>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fissa per sinistro da € 750,00 ad € 25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54"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42:00Z</dcterms:created>
  <dc:creator>Administrator</dc:creator>
  <dc:description/>
  <cp:keywords/>
  <dc:language>en-US</dc:language>
  <cp:lastModifiedBy>fbenini</cp:lastModifiedBy>
  <cp:lastPrinted>2017-04-27T15:25:00Z</cp:lastPrinted>
  <dcterms:modified xsi:type="dcterms:W3CDTF">2018-10-15T17:12:00Z</dcterms:modified>
  <cp:revision>5</cp:revision>
  <dc:subject/>
  <dc:title/>
</cp:coreProperties>
</file>