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574798827"/>
            <w:bookmarkStart w:id="2" w:name="__Fieldmark__0_574798827"/>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574798827"/>
            <w:bookmarkStart w:id="4" w:name="__Fieldmark__1_574798827"/>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574798827"/>
            <w:bookmarkStart w:id="6" w:name="__Fieldmark__2_574798827"/>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574798827"/>
            <w:bookmarkStart w:id="8" w:name="__Fieldmark__3_574798827"/>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574798827"/>
            <w:bookmarkStart w:id="10" w:name="__Fieldmark__4_574798827"/>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574798827"/>
            <w:bookmarkStart w:id="12" w:name="__Fieldmark__5_574798827"/>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574798827"/>
            <w:bookmarkStart w:id="14" w:name="__Fieldmark__6_574798827"/>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574798827"/>
            <w:bookmarkStart w:id="16" w:name="__Fieldmark__7_574798827"/>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574798827"/>
            <w:bookmarkStart w:id="18" w:name="__Fieldmark__8_574798827"/>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574798827"/>
            <w:bookmarkStart w:id="20" w:name="__Fieldmark__9_574798827"/>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574798827"/>
            <w:bookmarkStart w:id="22" w:name="__Fieldmark__10_574798827"/>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574798827"/>
            <w:bookmarkStart w:id="24" w:name="__Fieldmark__11_574798827"/>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574798827"/>
            <w:bookmarkStart w:id="26" w:name="__Fieldmark__12_574798827"/>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574798827"/>
            <w:bookmarkStart w:id="28" w:name="__Fieldmark__13_574798827"/>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574798827"/>
            <w:bookmarkStart w:id="30" w:name="__Fieldmark__14_574798827"/>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574798827"/>
            <w:bookmarkStart w:id="32" w:name="__Fieldmark__15_574798827"/>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574798827"/>
            <w:bookmarkStart w:id="34" w:name="__Fieldmark__16_574798827"/>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574798827"/>
            <w:bookmarkStart w:id="36" w:name="__Fieldmark__17_574798827"/>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574798827"/>
            <w:bookmarkStart w:id="38" w:name="__Fieldmark__18_574798827"/>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574798827"/>
            <w:bookmarkStart w:id="40" w:name="__Fieldmark__19_574798827"/>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574798827"/>
            <w:bookmarkStart w:id="42" w:name="__Fieldmark__20_574798827"/>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