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MASSIMALE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50.000,00 (tabell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3195225551"/>
            <w:bookmarkStart w:id="2" w:name="__Fieldmark__0_3195225551"/>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3195225551"/>
            <w:bookmarkStart w:id="4" w:name="__Fieldmark__1_3195225551"/>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150.000,00 ad € 200.000,00 (7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3195225551"/>
            <w:bookmarkStart w:id="6" w:name="__Fieldmark__2_3195225551"/>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150.000,00 ad € 3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tabell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3195225551"/>
            <w:bookmarkStart w:id="8" w:name="__Fieldmark__3_3195225551"/>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3195225551"/>
            <w:bookmarkStart w:id="10" w:name="__Fieldmark__4_3195225551"/>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3195225551"/>
            <w:bookmarkStart w:id="12" w:name="__Fieldmark__5_3195225551"/>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5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ANTICIPO INDENNIZZI</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somma per sinistro di € 5.000,00 (art. 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3195225551"/>
            <w:bookmarkStart w:id="14" w:name="__Fieldmark__6_3195225551"/>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3195225551"/>
            <w:bookmarkStart w:id="16" w:name="__Fieldmark__7_3195225551"/>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la somma per sinistro da € 5.000,00 ad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3195225551"/>
            <w:bookmarkStart w:id="18" w:name="__Fieldmark__8_3195225551"/>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la somma per sinistro da € 5.000,00 ad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 (art. 1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3195225551"/>
            <w:bookmarkStart w:id="20" w:name="__Fieldmark__9_3195225551"/>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3195225551"/>
            <w:bookmarkStart w:id="22" w:name="__Fieldmark__10_3195225551"/>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3195225551"/>
            <w:bookmarkStart w:id="24" w:name="__Fieldmark__11_3195225551"/>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CONTROVERSIE AVENTI AD OGGETTO VERTENZE AMMINISTRATIV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3195225551"/>
            <w:bookmarkStart w:id="26" w:name="__Fieldmark__12_3195225551"/>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3195225551"/>
            <w:bookmarkStart w:id="28" w:name="__Fieldmark__13_3195225551"/>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3195225551"/>
            <w:bookmarkStart w:id="30" w:name="__Fieldmark__14_3195225551"/>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CONTROVERSIE INERENTI IL DIRITTO DEL LAVO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3195225551"/>
            <w:bookmarkStart w:id="32" w:name="__Fieldmark__15_3195225551"/>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3195225551"/>
            <w:bookmarkStart w:id="34" w:name="__Fieldmark__16_3195225551"/>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3195225551"/>
            <w:bookmarkStart w:id="36" w:name="__Fieldmark__17_3195225551"/>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7:00Z</dcterms:created>
  <dc:creator>Administrator</dc:creator>
  <dc:description/>
  <cp:keywords/>
  <dc:language>en-US</dc:language>
  <cp:lastModifiedBy>fbenini</cp:lastModifiedBy>
  <cp:lastPrinted>2017-04-27T15:25:00Z</cp:lastPrinted>
  <dcterms:modified xsi:type="dcterms:W3CDTF">2018-10-15T17:22:00Z</dcterms:modified>
  <cp:revision>4</cp:revision>
  <dc:subject/>
  <dc:title/>
</cp:coreProperties>
</file>