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80013338"/>
      <w:bookmarkStart w:id="1" w:name="__Fieldmark__0_408001333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80013338"/>
      <w:bookmarkStart w:id="3" w:name="__Fieldmark__1_408001333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80013338"/>
      <w:bookmarkStart w:id="5" w:name="__Fieldmark__2_408001333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80013338"/>
      <w:bookmarkStart w:id="7" w:name="__Fieldmark__3_408001333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80013338"/>
      <w:bookmarkStart w:id="9" w:name="__Fieldmark__4_408001333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80013338"/>
      <w:bookmarkStart w:id="11" w:name="__Fieldmark__5_408001333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80013338"/>
      <w:bookmarkStart w:id="13" w:name="__Fieldmark__6_408001333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80013338"/>
      <w:bookmarkStart w:id="15" w:name="__Fieldmark__7_408001333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80013338"/>
      <w:bookmarkStart w:id="17" w:name="__Fieldmark__8_408001333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080013338"/>
      <w:bookmarkStart w:id="19" w:name="__Fieldmark__9_408001333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080013338"/>
            <w:bookmarkStart w:id="21" w:name="__Fieldmark__10_408001333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80013338"/>
            <w:bookmarkStart w:id="23" w:name="__Fieldmark__11_408001333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80013338"/>
            <w:bookmarkStart w:id="25" w:name="__Fieldmark__12_408001333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80013338"/>
            <w:bookmarkStart w:id="27" w:name="__Fieldmark__13_408001333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080013338"/>
      <w:bookmarkStart w:id="29" w:name="__Fieldmark__14_408001333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080013338"/>
      <w:bookmarkStart w:id="31" w:name="__Fieldmark__15_408001333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080013338"/>
      <w:bookmarkStart w:id="33" w:name="__Fieldmark__16_408001333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080013338"/>
      <w:bookmarkStart w:id="35" w:name="__Fieldmark__17_408001333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