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trasporto e trattamento di percolato (EER 19.07.03) prodotto dagli impianti di CRISPA (Jolanda di Savoia - FE) e di CAPRILE (Codigoro - FE) – CIG 7906176ED1</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366054378"/>
      <w:bookmarkStart w:id="1" w:name="__Fieldmark__0_366054378"/>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366054378"/>
      <w:bookmarkStart w:id="4" w:name="__Fieldmark__1_366054378"/>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366054378"/>
      <w:bookmarkStart w:id="6" w:name="__Fieldmark__2_366054378"/>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366054378"/>
      <w:bookmarkStart w:id="8" w:name="__Fieldmark__3_366054378"/>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366054378"/>
      <w:bookmarkStart w:id="10" w:name="__Fieldmark__4_366054378"/>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366054378"/>
      <w:bookmarkStart w:id="12" w:name="__Fieldmark__5_366054378"/>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366054378"/>
      <w:bookmarkStart w:id="14" w:name="__Fieldmark__6_366054378"/>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366054378"/>
      <w:bookmarkStart w:id="16" w:name="__Fieldmark__7_366054378"/>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366054378"/>
      <w:bookmarkStart w:id="18" w:name="__Fieldmark__8_366054378"/>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366054378"/>
      <w:bookmarkStart w:id="20" w:name="__Fieldmark__9_366054378"/>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366054378"/>
      <w:bookmarkStart w:id="22" w:name="__Fieldmark__10_366054378"/>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366054378"/>
      <w:bookmarkStart w:id="24" w:name="__Fieldmark__11_366054378"/>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366054378"/>
      <w:bookmarkStart w:id="26" w:name="__Fieldmark__12_366054378"/>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366054378"/>
      <w:bookmarkStart w:id="28" w:name="__Fieldmark__13_366054378"/>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366054378"/>
      <w:bookmarkStart w:id="30" w:name="__Fieldmark__14_366054378"/>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366054378"/>
      <w:bookmarkStart w:id="32" w:name="__Fieldmark__15_366054378"/>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366054378"/>
      <w:bookmarkStart w:id="34" w:name="__Fieldmark__16_366054378"/>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366054378"/>
      <w:bookmarkStart w:id="36" w:name="__Fieldmark__17_366054378"/>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366054378"/>
      <w:bookmarkStart w:id="38" w:name="__Fieldmark__18_366054378"/>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366054378"/>
      <w:bookmarkStart w:id="40" w:name="__Fieldmark__19_366054378"/>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366054378"/>
      <w:bookmarkStart w:id="42" w:name="__Fieldmark__20_366054378"/>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366054378"/>
      <w:bookmarkStart w:id="44" w:name="__Fieldmark__21_366054378"/>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366054378"/>
      <w:bookmarkStart w:id="46" w:name="__Fieldmark__22_366054378"/>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366054378"/>
      <w:bookmarkStart w:id="48" w:name="__Fieldmark__23_366054378"/>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366054378"/>
      <w:bookmarkStart w:id="50" w:name="__Fieldmark__24_366054378"/>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366054378"/>
      <w:bookmarkStart w:id="52" w:name="__Fieldmark__25_366054378"/>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366054378"/>
      <w:bookmarkStart w:id="54" w:name="__Fieldmark__26_366054378"/>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366054378"/>
      <w:bookmarkStart w:id="56" w:name="__Fieldmark__27_366054378"/>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366054378"/>
      <w:bookmarkStart w:id="58" w:name="__Fieldmark__28_366054378"/>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366054378"/>
      <w:bookmarkStart w:id="60" w:name="__Fieldmark__29_366054378"/>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366054378"/>
      <w:bookmarkStart w:id="62" w:name="__Fieldmark__30_366054378"/>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366054378"/>
      <w:bookmarkStart w:id="64" w:name="__Fieldmark__31_366054378"/>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366054378"/>
      <w:bookmarkStart w:id="66" w:name="__Fieldmark__32_366054378"/>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366054378"/>
      <w:bookmarkStart w:id="68" w:name="__Fieldmark__33_366054378"/>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366054378"/>
      <w:bookmarkStart w:id="70" w:name="__Fieldmark__34_366054378"/>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366054378"/>
      <w:bookmarkStart w:id="74" w:name="__Fieldmark__35_366054378"/>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366054378"/>
      <w:bookmarkStart w:id="76" w:name="__Fieldmark__36_366054378"/>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366054378"/>
      <w:bookmarkStart w:id="78" w:name="__Fieldmark__37_366054378"/>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366054378"/>
      <w:bookmarkStart w:id="80" w:name="__Fieldmark__38_366054378"/>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366054378"/>
      <w:bookmarkStart w:id="82" w:name="__Fieldmark__39_366054378"/>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366054378"/>
      <w:bookmarkStart w:id="84" w:name="__Fieldmark__40_366054378"/>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366054378"/>
      <w:bookmarkStart w:id="86" w:name="__Fieldmark__41_366054378"/>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366054378"/>
      <w:bookmarkStart w:id="88" w:name="__Fieldmark__42_366054378"/>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366054378"/>
      <w:bookmarkStart w:id="90" w:name="__Fieldmark__43_366054378"/>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366054378"/>
      <w:bookmarkStart w:id="92" w:name="__Fieldmark__44_366054378"/>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366054378"/>
      <w:bookmarkStart w:id="94" w:name="__Fieldmark__45_366054378"/>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366054378"/>
      <w:bookmarkStart w:id="96" w:name="__Fieldmark__46_366054378"/>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3">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27:00Z</dcterms:created>
  <dc:creator/>
  <dc:description/>
  <cp:keywords/>
  <dc:language>en-US</dc:language>
  <cp:lastModifiedBy>Francesca Benini</cp:lastModifiedBy>
  <cp:lastPrinted>2017-04-27T15:25:00Z</cp:lastPrinted>
  <dcterms:modified xsi:type="dcterms:W3CDTF">2019-05-16T09:50:00Z</dcterms:modified>
  <cp:revision>27</cp:revision>
  <dc:subject/>
  <dc:title/>
</cp:coreProperties>
</file>