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sfalci e ramaglie (EER 20.02.01) dal piazzale R13 presso il polo Crispa di Jolanda di Savoia (FE) con trasporto e trattamento presso impianti autorizzati - CIG 8211843338</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455582316"/>
      <w:bookmarkStart w:id="1" w:name="__Fieldmark__0_145558231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455582316"/>
      <w:bookmarkStart w:id="3" w:name="__Fieldmark__1_145558231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455582316"/>
      <w:bookmarkStart w:id="5" w:name="__Fieldmark__2_145558231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455582316"/>
      <w:bookmarkStart w:id="7" w:name="__Fieldmark__3_145558231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455582316"/>
      <w:bookmarkStart w:id="9" w:name="__Fieldmark__4_145558231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455582316"/>
      <w:bookmarkStart w:id="11" w:name="__Fieldmark__5_145558231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455582316"/>
      <w:bookmarkStart w:id="13" w:name="__Fieldmark__6_145558231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455582316"/>
      <w:bookmarkStart w:id="15" w:name="__Fieldmark__7_145558231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455582316"/>
      <w:bookmarkStart w:id="17" w:name="__Fieldmark__8_145558231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455582316"/>
      <w:bookmarkStart w:id="19" w:name="__Fieldmark__9_1455582316"/>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455582316"/>
            <w:bookmarkStart w:id="21" w:name="__Fieldmark__10_1455582316"/>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455582316"/>
            <w:bookmarkStart w:id="23" w:name="__Fieldmark__11_145558231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455582316"/>
            <w:bookmarkStart w:id="25" w:name="__Fieldmark__12_145558231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455582316"/>
            <w:bookmarkStart w:id="27" w:name="__Fieldmark__13_145558231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455582316"/>
      <w:bookmarkStart w:id="29" w:name="__Fieldmark__14_1455582316"/>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455582316"/>
      <w:bookmarkStart w:id="31" w:name="__Fieldmark__15_1455582316"/>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455582316"/>
      <w:bookmarkStart w:id="33" w:name="__Fieldmark__16_1455582316"/>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455582316"/>
      <w:bookmarkStart w:id="35" w:name="__Fieldmark__17_1455582316"/>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455582316"/>
      <w:bookmarkStart w:id="37" w:name="__Fieldmark__18_1455582316"/>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455582316"/>
      <w:bookmarkStart w:id="39" w:name="__Fieldmark__19_1455582316"/>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455582316"/>
      <w:bookmarkStart w:id="41" w:name="__Fieldmark__20_1455582316"/>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455582316"/>
      <w:bookmarkStart w:id="43" w:name="__Fieldmark__21_1455582316"/>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455582316"/>
      <w:bookmarkStart w:id="45" w:name="__Fieldmark__22_1455582316"/>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
  <dc:description/>
  <cp:keywords/>
  <dc:language>en-US</dc:language>
  <cp:lastModifiedBy>francesca.benini</cp:lastModifiedBy>
  <cp:lastPrinted>2017-04-27T15:25:00Z</cp:lastPrinted>
  <dcterms:modified xsi:type="dcterms:W3CDTF">2020-02-18T11:36:00Z</dcterms:modified>
  <cp:revision>34</cp:revision>
  <dc:subject/>
  <dc:title/>
</cp:coreProperties>
</file>