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318827473"/>
      <w:bookmarkStart w:id="2" w:name="__Fieldmark__0_331882747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318827473"/>
      <w:bookmarkStart w:id="4" w:name="__Fieldmark__1_331882747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18827473"/>
      <w:bookmarkStart w:id="6" w:name="__Fieldmark__2_331882747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18827473"/>
      <w:bookmarkStart w:id="8" w:name="__Fieldmark__3_331882747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18827473"/>
      <w:bookmarkStart w:id="10" w:name="__Fieldmark__4_331882747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18827473"/>
      <w:bookmarkStart w:id="12" w:name="__Fieldmark__5_331882747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18827473"/>
      <w:bookmarkStart w:id="14" w:name="__Fieldmark__6_331882747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318827473"/>
      <w:bookmarkStart w:id="16" w:name="__Fieldmark__7_3318827473"/>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18827473"/>
      <w:bookmarkStart w:id="18" w:name="__Fieldmark__8_331882747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18827473"/>
      <w:bookmarkStart w:id="20" w:name="__Fieldmark__9_331882747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18827473"/>
      <w:bookmarkStart w:id="22" w:name="__Fieldmark__10_331882747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18827473"/>
      <w:bookmarkStart w:id="24" w:name="__Fieldmark__11_331882747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18827473"/>
      <w:bookmarkStart w:id="26" w:name="__Fieldmark__12_331882747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18827473"/>
      <w:bookmarkStart w:id="28" w:name="__Fieldmark__13_331882747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18827473"/>
      <w:bookmarkStart w:id="30" w:name="__Fieldmark__14_331882747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18827473"/>
      <w:bookmarkStart w:id="32" w:name="__Fieldmark__15_331882747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18827473"/>
      <w:bookmarkStart w:id="34" w:name="__Fieldmark__16_331882747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18827473"/>
      <w:bookmarkStart w:id="36" w:name="__Fieldmark__17_331882747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18827473"/>
      <w:bookmarkStart w:id="38" w:name="__Fieldmark__18_331882747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18827473"/>
      <w:bookmarkStart w:id="40" w:name="__Fieldmark__19_331882747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18827473"/>
      <w:bookmarkStart w:id="42" w:name="__Fieldmark__20_331882747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18827473"/>
      <w:bookmarkStart w:id="44" w:name="__Fieldmark__21_331882747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18827473"/>
      <w:bookmarkStart w:id="46" w:name="__Fieldmark__22_331882747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318827473"/>
      <w:bookmarkStart w:id="48" w:name="__Fieldmark__23_3318827473"/>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318827473"/>
      <w:bookmarkStart w:id="50" w:name="__Fieldmark__24_3318827473"/>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318827473"/>
      <w:bookmarkStart w:id="52" w:name="__Fieldmark__25_3318827473"/>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18827473"/>
      <w:bookmarkStart w:id="54" w:name="__Fieldmark__26_331882747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18827473"/>
      <w:bookmarkStart w:id="56" w:name="__Fieldmark__27_331882747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318827473"/>
      <w:bookmarkStart w:id="58" w:name="__Fieldmark__28_3318827473"/>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18827473"/>
      <w:bookmarkStart w:id="60" w:name="__Fieldmark__29_331882747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18827473"/>
      <w:bookmarkStart w:id="62" w:name="__Fieldmark__30_331882747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318827473"/>
      <w:bookmarkStart w:id="64" w:name="__Fieldmark__31_3318827473"/>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18827473"/>
      <w:bookmarkStart w:id="66" w:name="__Fieldmark__32_331882747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18827473"/>
      <w:bookmarkStart w:id="68" w:name="__Fieldmark__33_331882747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18827473"/>
      <w:bookmarkStart w:id="70" w:name="__Fieldmark__34_331882747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318827473"/>
      <w:bookmarkStart w:id="72" w:name="__Fieldmark__35_331882747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318827473"/>
      <w:bookmarkStart w:id="74" w:name="__Fieldmark__36_331882747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318827473"/>
      <w:bookmarkStart w:id="76" w:name="__Fieldmark__37_331882747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318827473"/>
      <w:bookmarkStart w:id="78" w:name="__Fieldmark__38_331882747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