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072079214"/>
      <w:bookmarkStart w:id="2" w:name="__Fieldmark__0_207207921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072079214"/>
      <w:bookmarkStart w:id="4" w:name="__Fieldmark__1_207207921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72079214"/>
      <w:bookmarkStart w:id="6" w:name="__Fieldmark__2_207207921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72079214"/>
      <w:bookmarkStart w:id="8" w:name="__Fieldmark__3_207207921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72079214"/>
      <w:bookmarkStart w:id="10" w:name="__Fieldmark__4_207207921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72079214"/>
      <w:bookmarkStart w:id="12" w:name="__Fieldmark__5_207207921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72079214"/>
      <w:bookmarkStart w:id="14" w:name="__Fieldmark__6_207207921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072079214"/>
      <w:bookmarkStart w:id="16" w:name="__Fieldmark__7_2072079214"/>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72079214"/>
      <w:bookmarkStart w:id="18" w:name="__Fieldmark__8_207207921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72079214"/>
      <w:bookmarkStart w:id="20" w:name="__Fieldmark__9_207207921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72079214"/>
      <w:bookmarkStart w:id="22" w:name="__Fieldmark__10_207207921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72079214"/>
      <w:bookmarkStart w:id="24" w:name="__Fieldmark__11_207207921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72079214"/>
      <w:bookmarkStart w:id="26" w:name="__Fieldmark__12_207207921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72079214"/>
      <w:bookmarkStart w:id="28" w:name="__Fieldmark__13_207207921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72079214"/>
      <w:bookmarkStart w:id="30" w:name="__Fieldmark__14_207207921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72079214"/>
      <w:bookmarkStart w:id="32" w:name="__Fieldmark__15_207207921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72079214"/>
      <w:bookmarkStart w:id="34" w:name="__Fieldmark__16_207207921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72079214"/>
      <w:bookmarkStart w:id="36" w:name="__Fieldmark__17_207207921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72079214"/>
      <w:bookmarkStart w:id="38" w:name="__Fieldmark__18_207207921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72079214"/>
      <w:bookmarkStart w:id="40" w:name="__Fieldmark__19_207207921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72079214"/>
      <w:bookmarkStart w:id="42" w:name="__Fieldmark__20_207207921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72079214"/>
      <w:bookmarkStart w:id="44" w:name="__Fieldmark__21_207207921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72079214"/>
      <w:bookmarkStart w:id="46" w:name="__Fieldmark__22_207207921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072079214"/>
      <w:bookmarkStart w:id="48" w:name="__Fieldmark__23_2072079214"/>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072079214"/>
      <w:bookmarkStart w:id="50" w:name="__Fieldmark__24_2072079214"/>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072079214"/>
      <w:bookmarkStart w:id="52" w:name="__Fieldmark__25_2072079214"/>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72079214"/>
      <w:bookmarkStart w:id="54" w:name="__Fieldmark__26_207207921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72079214"/>
      <w:bookmarkStart w:id="56" w:name="__Fieldmark__27_207207921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072079214"/>
      <w:bookmarkStart w:id="58" w:name="__Fieldmark__28_2072079214"/>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72079214"/>
      <w:bookmarkStart w:id="60" w:name="__Fieldmark__29_207207921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72079214"/>
      <w:bookmarkStart w:id="62" w:name="__Fieldmark__30_207207921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072079214"/>
      <w:bookmarkStart w:id="64" w:name="__Fieldmark__31_2072079214"/>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72079214"/>
      <w:bookmarkStart w:id="66" w:name="__Fieldmark__32_207207921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72079214"/>
      <w:bookmarkStart w:id="68" w:name="__Fieldmark__33_207207921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72079214"/>
      <w:bookmarkStart w:id="70" w:name="__Fieldmark__34_207207921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072079214"/>
      <w:bookmarkStart w:id="72" w:name="__Fieldmark__35_207207921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072079214"/>
      <w:bookmarkStart w:id="74" w:name="__Fieldmark__36_207207921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072079214"/>
      <w:bookmarkStart w:id="76" w:name="__Fieldmark__37_207207921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072079214"/>
      <w:bookmarkStart w:id="78" w:name="__Fieldmark__38_207207921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