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50991186"/>
      <w:bookmarkStart w:id="2" w:name="__Fieldmark__0_250991186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50991186"/>
      <w:bookmarkStart w:id="4" w:name="__Fieldmark__1_250991186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50991186"/>
      <w:bookmarkStart w:id="6" w:name="__Fieldmark__2_250991186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50991186"/>
      <w:bookmarkStart w:id="8" w:name="__Fieldmark__3_250991186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50991186"/>
      <w:bookmarkStart w:id="10" w:name="__Fieldmark__4_250991186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50991186"/>
      <w:bookmarkStart w:id="12" w:name="__Fieldmark__5_250991186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50991186"/>
      <w:bookmarkStart w:id="14" w:name="__Fieldmark__6_250991186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