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473175975"/>
      <w:bookmarkStart w:id="2" w:name="__Fieldmark__0_247317597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473175975"/>
      <w:bookmarkStart w:id="4" w:name="__Fieldmark__1_247317597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473175975"/>
      <w:bookmarkStart w:id="6" w:name="__Fieldmark__2_247317597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473175975"/>
      <w:bookmarkStart w:id="8" w:name="__Fieldmark__3_247317597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473175975"/>
      <w:bookmarkStart w:id="10" w:name="__Fieldmark__4_247317597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473175975"/>
      <w:bookmarkStart w:id="12" w:name="__Fieldmark__5_247317597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473175975"/>
      <w:bookmarkStart w:id="14" w:name="__Fieldmark__6_247317597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473175975"/>
      <w:bookmarkStart w:id="16" w:name="__Fieldmark__7_247317597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473175975"/>
      <w:bookmarkStart w:id="18" w:name="__Fieldmark__8_247317597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473175975"/>
      <w:bookmarkStart w:id="20" w:name="__Fieldmark__9_247317597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473175975"/>
      <w:bookmarkStart w:id="22" w:name="__Fieldmark__10_247317597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473175975"/>
      <w:bookmarkStart w:id="24" w:name="__Fieldmark__11_247317597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473175975"/>
      <w:bookmarkStart w:id="26" w:name="__Fieldmark__12_247317597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473175975"/>
      <w:bookmarkStart w:id="28" w:name="__Fieldmark__13_247317597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473175975"/>
      <w:bookmarkStart w:id="30" w:name="__Fieldmark__14_247317597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473175975"/>
      <w:bookmarkStart w:id="32" w:name="__Fieldmark__15_247317597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473175975"/>
      <w:bookmarkStart w:id="34" w:name="__Fieldmark__16_247317597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473175975"/>
      <w:bookmarkStart w:id="36" w:name="__Fieldmark__17_247317597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473175975"/>
      <w:bookmarkStart w:id="38" w:name="__Fieldmark__18_247317597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473175975"/>
      <w:bookmarkStart w:id="40" w:name="__Fieldmark__19_247317597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473175975"/>
      <w:bookmarkStart w:id="42" w:name="__Fieldmark__20_247317597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473175975"/>
      <w:bookmarkStart w:id="44" w:name="__Fieldmark__21_247317597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473175975"/>
      <w:bookmarkStart w:id="46" w:name="__Fieldmark__22_247317597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473175975"/>
      <w:bookmarkStart w:id="48" w:name="__Fieldmark__23_247317597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473175975"/>
      <w:bookmarkStart w:id="50" w:name="__Fieldmark__24_247317597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473175975"/>
      <w:bookmarkStart w:id="52" w:name="__Fieldmark__25_247317597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473175975"/>
      <w:bookmarkStart w:id="54" w:name="__Fieldmark__26_247317597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473175975"/>
      <w:bookmarkStart w:id="56" w:name="__Fieldmark__27_247317597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473175975"/>
      <w:bookmarkStart w:id="58" w:name="__Fieldmark__28_247317597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473175975"/>
      <w:bookmarkStart w:id="60" w:name="__Fieldmark__29_247317597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473175975"/>
      <w:bookmarkStart w:id="62" w:name="__Fieldmark__30_247317597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473175975"/>
      <w:bookmarkStart w:id="64" w:name="__Fieldmark__31_247317597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473175975"/>
      <w:bookmarkStart w:id="66" w:name="__Fieldmark__32_247317597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473175975"/>
      <w:bookmarkStart w:id="68" w:name="__Fieldmark__33_247317597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473175975"/>
      <w:bookmarkStart w:id="70" w:name="__Fieldmark__34_247317597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473175975"/>
      <w:bookmarkStart w:id="72" w:name="__Fieldmark__35_247317597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473175975"/>
      <w:bookmarkStart w:id="74" w:name="__Fieldmark__36_247317597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473175975"/>
      <w:bookmarkStart w:id="76" w:name="__Fieldmark__37_247317597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473175975"/>
      <w:bookmarkStart w:id="78" w:name="__Fieldmark__38_247317597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