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269597690"/>
      <w:bookmarkStart w:id="2" w:name="__Fieldmark__0_326959769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269597690"/>
      <w:bookmarkStart w:id="4" w:name="__Fieldmark__1_326959769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69597690"/>
      <w:bookmarkStart w:id="6" w:name="__Fieldmark__2_326959769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69597690"/>
      <w:bookmarkStart w:id="8" w:name="__Fieldmark__3_326959769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69597690"/>
      <w:bookmarkStart w:id="10" w:name="__Fieldmark__4_326959769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69597690"/>
      <w:bookmarkStart w:id="12" w:name="__Fieldmark__5_326959769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69597690"/>
      <w:bookmarkStart w:id="14" w:name="__Fieldmark__6_326959769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269597690"/>
      <w:bookmarkStart w:id="16" w:name="__Fieldmark__7_3269597690"/>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69597690"/>
      <w:bookmarkStart w:id="18" w:name="__Fieldmark__8_326959769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69597690"/>
      <w:bookmarkStart w:id="20" w:name="__Fieldmark__9_326959769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69597690"/>
      <w:bookmarkStart w:id="22" w:name="__Fieldmark__10_326959769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69597690"/>
      <w:bookmarkStart w:id="24" w:name="__Fieldmark__11_326959769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69597690"/>
      <w:bookmarkStart w:id="26" w:name="__Fieldmark__12_326959769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69597690"/>
      <w:bookmarkStart w:id="28" w:name="__Fieldmark__13_326959769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69597690"/>
      <w:bookmarkStart w:id="30" w:name="__Fieldmark__14_326959769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69597690"/>
      <w:bookmarkStart w:id="32" w:name="__Fieldmark__15_326959769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69597690"/>
      <w:bookmarkStart w:id="34" w:name="__Fieldmark__16_326959769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69597690"/>
      <w:bookmarkStart w:id="36" w:name="__Fieldmark__17_326959769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69597690"/>
      <w:bookmarkStart w:id="38" w:name="__Fieldmark__18_326959769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69597690"/>
      <w:bookmarkStart w:id="40" w:name="__Fieldmark__19_326959769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69597690"/>
      <w:bookmarkStart w:id="42" w:name="__Fieldmark__20_326959769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69597690"/>
      <w:bookmarkStart w:id="44" w:name="__Fieldmark__21_326959769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69597690"/>
      <w:bookmarkStart w:id="46" w:name="__Fieldmark__22_326959769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269597690"/>
      <w:bookmarkStart w:id="48" w:name="__Fieldmark__23_3269597690"/>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269597690"/>
      <w:bookmarkStart w:id="50" w:name="__Fieldmark__24_3269597690"/>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269597690"/>
      <w:bookmarkStart w:id="52" w:name="__Fieldmark__25_3269597690"/>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69597690"/>
      <w:bookmarkStart w:id="54" w:name="__Fieldmark__26_326959769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69597690"/>
      <w:bookmarkStart w:id="56" w:name="__Fieldmark__27_326959769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269597690"/>
      <w:bookmarkStart w:id="58" w:name="__Fieldmark__28_3269597690"/>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69597690"/>
      <w:bookmarkStart w:id="60" w:name="__Fieldmark__29_326959769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69597690"/>
      <w:bookmarkStart w:id="62" w:name="__Fieldmark__30_326959769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269597690"/>
      <w:bookmarkStart w:id="64" w:name="__Fieldmark__31_3269597690"/>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69597690"/>
      <w:bookmarkStart w:id="66" w:name="__Fieldmark__32_326959769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69597690"/>
      <w:bookmarkStart w:id="68" w:name="__Fieldmark__33_326959769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69597690"/>
      <w:bookmarkStart w:id="70" w:name="__Fieldmark__34_326959769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269597690"/>
      <w:bookmarkStart w:id="72" w:name="__Fieldmark__35_326959769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269597690"/>
      <w:bookmarkStart w:id="74" w:name="__Fieldmark__36_326959769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269597690"/>
      <w:bookmarkStart w:id="76" w:name="__Fieldmark__37_326959769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269597690"/>
      <w:bookmarkStart w:id="78" w:name="__Fieldmark__38_326959769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