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679891415"/>
      <w:bookmarkStart w:id="2" w:name="__Fieldmark__0_167989141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679891415"/>
      <w:bookmarkStart w:id="4" w:name="__Fieldmark__1_167989141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679891415"/>
      <w:bookmarkStart w:id="6" w:name="__Fieldmark__2_167989141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679891415"/>
      <w:bookmarkStart w:id="8" w:name="__Fieldmark__3_167989141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679891415"/>
      <w:bookmarkStart w:id="10" w:name="__Fieldmark__4_167989141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679891415"/>
      <w:bookmarkStart w:id="12" w:name="__Fieldmark__5_167989141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679891415"/>
      <w:bookmarkStart w:id="14" w:name="__Fieldmark__6_167989141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679891415"/>
      <w:bookmarkStart w:id="16" w:name="__Fieldmark__7_167989141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679891415"/>
      <w:bookmarkStart w:id="18" w:name="__Fieldmark__8_167989141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679891415"/>
      <w:bookmarkStart w:id="20" w:name="__Fieldmark__9_167989141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679891415"/>
      <w:bookmarkStart w:id="22" w:name="__Fieldmark__10_167989141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679891415"/>
      <w:bookmarkStart w:id="24" w:name="__Fieldmark__11_167989141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679891415"/>
      <w:bookmarkStart w:id="26" w:name="__Fieldmark__12_167989141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679891415"/>
      <w:bookmarkStart w:id="28" w:name="__Fieldmark__13_167989141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679891415"/>
      <w:bookmarkStart w:id="30" w:name="__Fieldmark__14_167989141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679891415"/>
      <w:bookmarkStart w:id="32" w:name="__Fieldmark__15_167989141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679891415"/>
      <w:bookmarkStart w:id="34" w:name="__Fieldmark__16_167989141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679891415"/>
      <w:bookmarkStart w:id="36" w:name="__Fieldmark__17_167989141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679891415"/>
      <w:bookmarkStart w:id="38" w:name="__Fieldmark__18_167989141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679891415"/>
      <w:bookmarkStart w:id="40" w:name="__Fieldmark__19_167989141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679891415"/>
      <w:bookmarkStart w:id="42" w:name="__Fieldmark__20_167989141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679891415"/>
      <w:bookmarkStart w:id="44" w:name="__Fieldmark__21_167989141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679891415"/>
      <w:bookmarkStart w:id="46" w:name="__Fieldmark__22_167989141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679891415"/>
      <w:bookmarkStart w:id="48" w:name="__Fieldmark__23_167989141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679891415"/>
      <w:bookmarkStart w:id="50" w:name="__Fieldmark__24_167989141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679891415"/>
      <w:bookmarkStart w:id="52" w:name="__Fieldmark__25_167989141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679891415"/>
      <w:bookmarkStart w:id="54" w:name="__Fieldmark__26_167989141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679891415"/>
      <w:bookmarkStart w:id="56" w:name="__Fieldmark__27_167989141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679891415"/>
      <w:bookmarkStart w:id="58" w:name="__Fieldmark__28_167989141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679891415"/>
      <w:bookmarkStart w:id="60" w:name="__Fieldmark__29_167989141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679891415"/>
      <w:bookmarkStart w:id="62" w:name="__Fieldmark__30_167989141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679891415"/>
      <w:bookmarkStart w:id="64" w:name="__Fieldmark__31_167989141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679891415"/>
      <w:bookmarkStart w:id="66" w:name="__Fieldmark__32_167989141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679891415"/>
      <w:bookmarkStart w:id="68" w:name="__Fieldmark__33_167989141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679891415"/>
      <w:bookmarkStart w:id="70" w:name="__Fieldmark__34_167989141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679891415"/>
      <w:bookmarkStart w:id="72" w:name="__Fieldmark__35_167989141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679891415"/>
      <w:bookmarkStart w:id="74" w:name="__Fieldmark__36_167989141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679891415"/>
      <w:bookmarkStart w:id="76" w:name="__Fieldmark__37_167989141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679891415"/>
      <w:bookmarkStart w:id="78" w:name="__Fieldmark__38_167989141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679891415"/>
      <w:bookmarkStart w:id="80" w:name="__Fieldmark__39_167989141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679891415"/>
      <w:bookmarkStart w:id="82" w:name="__Fieldmark__40_167989141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679891415"/>
      <w:bookmarkStart w:id="84" w:name="__Fieldmark__41_167989141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679891415"/>
      <w:bookmarkStart w:id="86" w:name="__Fieldmark__42_167989141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679891415"/>
      <w:bookmarkStart w:id="88" w:name="__Fieldmark__43_167989141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679891415"/>
      <w:bookmarkStart w:id="90" w:name="__Fieldmark__44_167989141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679891415"/>
      <w:bookmarkStart w:id="92" w:name="__Fieldmark__45_167989141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679891415"/>
      <w:bookmarkStart w:id="94" w:name="__Fieldmark__46_167989141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679891415"/>
      <w:bookmarkStart w:id="96" w:name="__Fieldmark__47_167989141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679891415"/>
      <w:bookmarkStart w:id="98" w:name="__Fieldmark__48_167989141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679891415"/>
      <w:bookmarkStart w:id="100" w:name="__Fieldmark__49_167989141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679891415"/>
      <w:bookmarkStart w:id="102" w:name="__Fieldmark__50_167989141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679891415"/>
      <w:bookmarkStart w:id="104" w:name="__Fieldmark__51_167989141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679891415"/>
      <w:bookmarkStart w:id="106" w:name="__Fieldmark__52_167989141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679891415"/>
      <w:bookmarkStart w:id="108" w:name="__Fieldmark__53_167989141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679891415"/>
      <w:bookmarkStart w:id="110" w:name="__Fieldmark__54_167989141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679891415"/>
      <w:bookmarkStart w:id="112" w:name="__Fieldmark__55_167989141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679891415"/>
      <w:bookmarkStart w:id="114" w:name="__Fieldmark__56_167989141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679891415"/>
      <w:bookmarkStart w:id="116" w:name="__Fieldmark__57_167989141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679891415"/>
      <w:bookmarkStart w:id="118" w:name="__Fieldmark__58_167989141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679891415"/>
      <w:bookmarkStart w:id="120" w:name="__Fieldmark__59_167989141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679891415"/>
      <w:bookmarkStart w:id="122" w:name="__Fieldmark__60_167989141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679891415"/>
      <w:bookmarkStart w:id="124" w:name="__Fieldmark__61_167989141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679891415"/>
      <w:bookmarkStart w:id="126" w:name="__Fieldmark__62_167989141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679891415"/>
      <w:bookmarkStart w:id="128" w:name="__Fieldmark__63_167989141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679891415"/>
      <w:bookmarkStart w:id="130" w:name="__Fieldmark__64_167989141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679891415"/>
      <w:bookmarkStart w:id="132" w:name="__Fieldmark__65_167989141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679891415"/>
      <w:bookmarkStart w:id="134" w:name="__Fieldmark__66_167989141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679891415"/>
      <w:bookmarkStart w:id="136" w:name="__Fieldmark__67_167989141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679891415"/>
      <w:bookmarkStart w:id="138" w:name="__Fieldmark__68_167989141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679891415"/>
      <w:bookmarkStart w:id="140" w:name="__Fieldmark__69_167989141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679891415"/>
      <w:bookmarkStart w:id="142" w:name="__Fieldmark__70_167989141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679891415"/>
      <w:bookmarkStart w:id="144" w:name="__Fieldmark__71_167989141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679891415"/>
      <w:bookmarkStart w:id="146" w:name="__Fieldmark__72_167989141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679891415"/>
      <w:bookmarkStart w:id="148" w:name="__Fieldmark__73_167989141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679891415"/>
      <w:bookmarkStart w:id="150" w:name="__Fieldmark__74_167989141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679891415"/>
      <w:bookmarkStart w:id="152" w:name="__Fieldmark__75_167989141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679891415"/>
      <w:bookmarkStart w:id="154" w:name="__Fieldmark__76_167989141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679891415"/>
      <w:bookmarkStart w:id="156" w:name="__Fieldmark__77_167989141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679891415"/>
      <w:bookmarkStart w:id="158" w:name="__Fieldmark__78_167989141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679891415"/>
      <w:bookmarkStart w:id="160" w:name="__Fieldmark__79_167989141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679891415"/>
      <w:bookmarkStart w:id="162" w:name="__Fieldmark__80_167989141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679891415"/>
      <w:bookmarkStart w:id="164" w:name="__Fieldmark__81_167989141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679891415"/>
      <w:bookmarkStart w:id="166" w:name="__Fieldmark__82_167989141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679891415"/>
      <w:bookmarkStart w:id="168" w:name="__Fieldmark__83_167989141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679891415"/>
      <w:bookmarkStart w:id="170" w:name="__Fieldmark__84_167989141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679891415"/>
      <w:bookmarkStart w:id="172" w:name="__Fieldmark__85_167989141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679891415"/>
      <w:bookmarkStart w:id="174" w:name="__Fieldmark__86_167989141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679891415"/>
      <w:bookmarkStart w:id="176" w:name="__Fieldmark__87_167989141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679891415"/>
      <w:bookmarkStart w:id="178" w:name="__Fieldmark__88_167989141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679891415"/>
      <w:bookmarkStart w:id="180" w:name="__Fieldmark__89_167989141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679891415"/>
      <w:bookmarkStart w:id="182" w:name="__Fieldmark__90_167989141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679891415"/>
      <w:bookmarkStart w:id="184" w:name="__Fieldmark__91_167989141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679891415"/>
      <w:bookmarkStart w:id="186" w:name="__Fieldmark__92_167989141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679891415"/>
      <w:bookmarkStart w:id="188" w:name="__Fieldmark__93_167989141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679891415"/>
      <w:bookmarkStart w:id="190" w:name="__Fieldmark__94_167989141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679891415"/>
      <w:bookmarkStart w:id="192" w:name="__Fieldmark__95_167989141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679891415"/>
      <w:bookmarkStart w:id="194" w:name="__Fieldmark__96_167989141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679891415"/>
      <w:bookmarkStart w:id="196" w:name="__Fieldmark__97_167989141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679891415"/>
      <w:bookmarkStart w:id="198" w:name="__Fieldmark__98_167989141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679891415"/>
      <w:bookmarkStart w:id="200" w:name="__Fieldmark__99_167989141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679891415"/>
      <w:bookmarkStart w:id="202" w:name="__Fieldmark__100_167989141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679891415"/>
      <w:bookmarkStart w:id="204" w:name="__Fieldmark__101_167989141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679891415"/>
      <w:bookmarkStart w:id="206" w:name="__Fieldmark__102_167989141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679891415"/>
      <w:bookmarkStart w:id="208" w:name="__Fieldmark__103_167989141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679891415"/>
      <w:bookmarkStart w:id="210" w:name="__Fieldmark__104_167989141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679891415"/>
      <w:bookmarkStart w:id="212" w:name="__Fieldmark__105_167989141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679891415"/>
      <w:bookmarkStart w:id="214" w:name="__Fieldmark__106_167989141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679891415"/>
      <w:bookmarkStart w:id="216" w:name="__Fieldmark__107_167989141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679891415"/>
      <w:bookmarkStart w:id="218" w:name="__Fieldmark__108_167989141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679891415"/>
      <w:bookmarkStart w:id="220" w:name="__Fieldmark__109_167989141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679891415"/>
      <w:bookmarkStart w:id="222" w:name="__Fieldmark__110_167989141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679891415"/>
      <w:bookmarkStart w:id="224" w:name="__Fieldmark__111_167989141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679891415"/>
      <w:bookmarkStart w:id="226" w:name="__Fieldmark__112_167989141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679891415"/>
      <w:bookmarkStart w:id="228" w:name="__Fieldmark__113_167989141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679891415"/>
      <w:bookmarkStart w:id="230" w:name="__Fieldmark__114_167989141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679891415"/>
      <w:bookmarkStart w:id="232" w:name="__Fieldmark__115_167989141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679891415"/>
      <w:bookmarkStart w:id="234" w:name="__Fieldmark__116_167989141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679891415"/>
      <w:bookmarkStart w:id="236" w:name="__Fieldmark__117_167989141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679891415"/>
      <w:bookmarkStart w:id="238" w:name="__Fieldmark__118_167989141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679891415"/>
      <w:bookmarkStart w:id="240" w:name="__Fieldmark__119_167989141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679891415"/>
      <w:bookmarkStart w:id="242" w:name="__Fieldmark__120_167989141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679891415"/>
      <w:bookmarkStart w:id="244" w:name="__Fieldmark__121_167989141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679891415"/>
      <w:bookmarkStart w:id="246" w:name="__Fieldmark__122_167989141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679891415"/>
      <w:bookmarkStart w:id="248" w:name="__Fieldmark__123_167989141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679891415"/>
      <w:bookmarkStart w:id="250" w:name="__Fieldmark__124_167989141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679891415"/>
      <w:bookmarkStart w:id="252" w:name="__Fieldmark__125_167989141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679891415"/>
      <w:bookmarkStart w:id="254" w:name="__Fieldmark__126_167989141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679891415"/>
      <w:bookmarkStart w:id="256" w:name="__Fieldmark__127_167989141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679891415"/>
      <w:bookmarkStart w:id="258" w:name="__Fieldmark__128_167989141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679891415"/>
      <w:bookmarkStart w:id="260" w:name="__Fieldmark__129_167989141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679891415"/>
      <w:bookmarkStart w:id="262" w:name="__Fieldmark__130_167989141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679891415"/>
      <w:bookmarkStart w:id="264" w:name="__Fieldmark__131_167989141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679891415"/>
      <w:bookmarkStart w:id="266" w:name="__Fieldmark__132_167989141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679891415"/>
      <w:bookmarkStart w:id="268" w:name="__Fieldmark__133_167989141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679891415"/>
      <w:bookmarkStart w:id="270" w:name="__Fieldmark__134_167989141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679891415"/>
      <w:bookmarkStart w:id="272" w:name="__Fieldmark__135_167989141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679891415"/>
      <w:bookmarkStart w:id="274" w:name="__Fieldmark__136_167989141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679891415"/>
      <w:bookmarkStart w:id="276" w:name="__Fieldmark__137_167989141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679891415"/>
      <w:bookmarkStart w:id="278" w:name="__Fieldmark__138_167989141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679891415"/>
      <w:bookmarkStart w:id="280" w:name="__Fieldmark__139_167989141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679891415"/>
      <w:bookmarkStart w:id="282" w:name="__Fieldmark__140_167989141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679891415"/>
      <w:bookmarkStart w:id="284" w:name="__Fieldmark__141_167989141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679891415"/>
      <w:bookmarkStart w:id="286" w:name="__Fieldmark__142_167989141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679891415"/>
      <w:bookmarkStart w:id="288" w:name="__Fieldmark__143_167989141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679891415"/>
      <w:bookmarkStart w:id="290" w:name="__Fieldmark__144_167989141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679891415"/>
      <w:bookmarkStart w:id="292" w:name="__Fieldmark__145_167989141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679891415"/>
      <w:bookmarkStart w:id="294" w:name="__Fieldmark__146_167989141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679891415"/>
      <w:bookmarkStart w:id="296" w:name="__Fieldmark__147_167989141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679891415"/>
      <w:bookmarkStart w:id="298" w:name="__Fieldmark__148_167989141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679891415"/>
      <w:bookmarkStart w:id="300" w:name="__Fieldmark__149_167989141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679891415"/>
      <w:bookmarkStart w:id="302" w:name="__Fieldmark__150_167989141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679891415"/>
      <w:bookmarkStart w:id="304" w:name="__Fieldmark__151_167989141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679891415"/>
      <w:bookmarkStart w:id="306" w:name="__Fieldmark__152_167989141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679891415"/>
      <w:bookmarkStart w:id="308" w:name="__Fieldmark__153_167989141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679891415"/>
      <w:bookmarkStart w:id="310" w:name="__Fieldmark__154_167989141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679891415"/>
      <w:bookmarkStart w:id="312" w:name="__Fieldmark__155_167989141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679891415"/>
      <w:bookmarkStart w:id="314" w:name="__Fieldmark__156_167989141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679891415"/>
      <w:bookmarkStart w:id="316" w:name="__Fieldmark__157_167989141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679891415"/>
      <w:bookmarkStart w:id="318" w:name="__Fieldmark__158_167989141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679891415"/>
      <w:bookmarkStart w:id="320" w:name="__Fieldmark__159_167989141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679891415"/>
      <w:bookmarkStart w:id="322" w:name="__Fieldmark__160_167989141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679891415"/>
      <w:bookmarkStart w:id="324" w:name="__Fieldmark__161_167989141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679891415"/>
      <w:bookmarkStart w:id="326" w:name="__Fieldmark__162_167989141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679891415"/>
      <w:bookmarkStart w:id="328" w:name="__Fieldmark__163_167989141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679891415"/>
      <w:bookmarkStart w:id="330" w:name="__Fieldmark__164_167989141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679891415"/>
      <w:bookmarkStart w:id="332" w:name="__Fieldmark__165_167989141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679891415"/>
      <w:bookmarkStart w:id="334" w:name="__Fieldmark__166_167989141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679891415"/>
      <w:bookmarkStart w:id="336" w:name="__Fieldmark__167_167989141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679891415"/>
      <w:bookmarkStart w:id="338" w:name="__Fieldmark__168_167989141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679891415"/>
      <w:bookmarkStart w:id="340" w:name="__Fieldmark__169_167989141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679891415"/>
      <w:bookmarkStart w:id="342" w:name="__Fieldmark__170_167989141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679891415"/>
      <w:bookmarkStart w:id="344" w:name="__Fieldmark__171_167989141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679891415"/>
      <w:bookmarkStart w:id="346" w:name="__Fieldmark__172_167989141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679891415"/>
      <w:bookmarkStart w:id="348" w:name="__Fieldmark__173_167989141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679891415"/>
      <w:bookmarkStart w:id="350" w:name="__Fieldmark__174_167989141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679891415"/>
      <w:bookmarkStart w:id="352" w:name="__Fieldmark__175_167989141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679891415"/>
      <w:bookmarkStart w:id="354" w:name="__Fieldmark__176_167989141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679891415"/>
      <w:bookmarkStart w:id="356" w:name="__Fieldmark__177_167989141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679891415"/>
      <w:bookmarkStart w:id="358" w:name="__Fieldmark__178_167989141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679891415"/>
      <w:bookmarkStart w:id="360" w:name="__Fieldmark__179_167989141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679891415"/>
      <w:bookmarkStart w:id="362" w:name="__Fieldmark__180_167989141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679891415"/>
      <w:bookmarkStart w:id="364" w:name="__Fieldmark__181_167989141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679891415"/>
      <w:bookmarkStart w:id="366" w:name="__Fieldmark__182_167989141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