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974321391"/>
      <w:bookmarkStart w:id="2" w:name="__Fieldmark__0_974321391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974321391"/>
      <w:bookmarkStart w:id="4" w:name="__Fieldmark__1_974321391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974321391"/>
      <w:bookmarkStart w:id="6" w:name="__Fieldmark__2_974321391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974321391"/>
      <w:bookmarkStart w:id="8" w:name="__Fieldmark__3_974321391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974321391"/>
      <w:bookmarkStart w:id="10" w:name="__Fieldmark__4_974321391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974321391"/>
      <w:bookmarkStart w:id="12" w:name="__Fieldmark__5_974321391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974321391"/>
      <w:bookmarkStart w:id="14" w:name="__Fieldmark__6_974321391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