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745244351"/>
      <w:bookmarkStart w:id="2" w:name="__Fieldmark__0_74524435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745244351"/>
      <w:bookmarkStart w:id="4" w:name="__Fieldmark__1_74524435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45244351"/>
      <w:bookmarkStart w:id="6" w:name="__Fieldmark__2_7452443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45244351"/>
      <w:bookmarkStart w:id="8" w:name="__Fieldmark__3_7452443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45244351"/>
      <w:bookmarkStart w:id="10" w:name="__Fieldmark__4_7452443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45244351"/>
      <w:bookmarkStart w:id="12" w:name="__Fieldmark__5_7452443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45244351"/>
      <w:bookmarkStart w:id="14" w:name="__Fieldmark__6_7452443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745244351"/>
      <w:bookmarkStart w:id="16" w:name="__Fieldmark__7_745244351"/>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45244351"/>
      <w:bookmarkStart w:id="18" w:name="__Fieldmark__8_7452443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45244351"/>
      <w:bookmarkStart w:id="20" w:name="__Fieldmark__9_7452443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45244351"/>
      <w:bookmarkStart w:id="22" w:name="__Fieldmark__10_7452443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45244351"/>
      <w:bookmarkStart w:id="24" w:name="__Fieldmark__11_7452443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45244351"/>
      <w:bookmarkStart w:id="26" w:name="__Fieldmark__12_7452443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45244351"/>
      <w:bookmarkStart w:id="28" w:name="__Fieldmark__13_7452443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45244351"/>
      <w:bookmarkStart w:id="30" w:name="__Fieldmark__14_7452443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45244351"/>
      <w:bookmarkStart w:id="32" w:name="__Fieldmark__15_7452443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45244351"/>
      <w:bookmarkStart w:id="34" w:name="__Fieldmark__16_7452443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45244351"/>
      <w:bookmarkStart w:id="36" w:name="__Fieldmark__17_7452443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45244351"/>
      <w:bookmarkStart w:id="38" w:name="__Fieldmark__18_7452443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45244351"/>
      <w:bookmarkStart w:id="40" w:name="__Fieldmark__19_7452443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45244351"/>
      <w:bookmarkStart w:id="42" w:name="__Fieldmark__20_7452443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45244351"/>
      <w:bookmarkStart w:id="44" w:name="__Fieldmark__21_7452443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45244351"/>
      <w:bookmarkStart w:id="46" w:name="__Fieldmark__22_7452443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745244351"/>
      <w:bookmarkStart w:id="48" w:name="__Fieldmark__23_745244351"/>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745244351"/>
      <w:bookmarkStart w:id="50" w:name="__Fieldmark__24_745244351"/>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745244351"/>
      <w:bookmarkStart w:id="52" w:name="__Fieldmark__25_745244351"/>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45244351"/>
      <w:bookmarkStart w:id="54" w:name="__Fieldmark__26_7452443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45244351"/>
      <w:bookmarkStart w:id="56" w:name="__Fieldmark__27_7452443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745244351"/>
      <w:bookmarkStart w:id="58" w:name="__Fieldmark__28_745244351"/>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45244351"/>
      <w:bookmarkStart w:id="60" w:name="__Fieldmark__29_7452443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45244351"/>
      <w:bookmarkStart w:id="62" w:name="__Fieldmark__30_7452443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745244351"/>
      <w:bookmarkStart w:id="64" w:name="__Fieldmark__31_745244351"/>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45244351"/>
      <w:bookmarkStart w:id="66" w:name="__Fieldmark__32_7452443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45244351"/>
      <w:bookmarkStart w:id="68" w:name="__Fieldmark__33_7452443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45244351"/>
      <w:bookmarkStart w:id="70" w:name="__Fieldmark__34_7452443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745244351"/>
      <w:bookmarkStart w:id="72" w:name="__Fieldmark__35_74524435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745244351"/>
      <w:bookmarkStart w:id="74" w:name="__Fieldmark__36_7452443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745244351"/>
      <w:bookmarkStart w:id="76" w:name="__Fieldmark__37_7452443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745244351"/>
      <w:bookmarkStart w:id="78" w:name="__Fieldmark__38_7452443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