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636401175"/>
      <w:bookmarkStart w:id="2" w:name="__Fieldmark__0_63640117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636401175"/>
      <w:bookmarkStart w:id="4" w:name="__Fieldmark__1_63640117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636401175"/>
      <w:bookmarkStart w:id="6" w:name="__Fieldmark__2_63640117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636401175"/>
      <w:bookmarkStart w:id="8" w:name="__Fieldmark__3_63640117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636401175"/>
      <w:bookmarkStart w:id="10" w:name="__Fieldmark__4_63640117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636401175"/>
      <w:bookmarkStart w:id="12" w:name="__Fieldmark__5_63640117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636401175"/>
      <w:bookmarkStart w:id="14" w:name="__Fieldmark__6_63640117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