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491737275"/>
      <w:bookmarkStart w:id="2" w:name="__Fieldmark__0_349173727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491737275"/>
      <w:bookmarkStart w:id="4" w:name="__Fieldmark__1_349173727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91737275"/>
      <w:bookmarkStart w:id="6" w:name="__Fieldmark__2_34917372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91737275"/>
      <w:bookmarkStart w:id="8" w:name="__Fieldmark__3_34917372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91737275"/>
      <w:bookmarkStart w:id="10" w:name="__Fieldmark__4_34917372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91737275"/>
      <w:bookmarkStart w:id="12" w:name="__Fieldmark__5_34917372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91737275"/>
      <w:bookmarkStart w:id="14" w:name="__Fieldmark__6_34917372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491737275"/>
      <w:bookmarkStart w:id="16" w:name="__Fieldmark__7_349173727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91737275"/>
      <w:bookmarkStart w:id="18" w:name="__Fieldmark__8_34917372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91737275"/>
      <w:bookmarkStart w:id="20" w:name="__Fieldmark__9_34917372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91737275"/>
      <w:bookmarkStart w:id="22" w:name="__Fieldmark__10_34917372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91737275"/>
      <w:bookmarkStart w:id="24" w:name="__Fieldmark__11_34917372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91737275"/>
      <w:bookmarkStart w:id="26" w:name="__Fieldmark__12_34917372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91737275"/>
      <w:bookmarkStart w:id="28" w:name="__Fieldmark__13_34917372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91737275"/>
      <w:bookmarkStart w:id="30" w:name="__Fieldmark__14_34917372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91737275"/>
      <w:bookmarkStart w:id="32" w:name="__Fieldmark__15_34917372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91737275"/>
      <w:bookmarkStart w:id="34" w:name="__Fieldmark__16_34917372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91737275"/>
      <w:bookmarkStart w:id="36" w:name="__Fieldmark__17_34917372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91737275"/>
      <w:bookmarkStart w:id="38" w:name="__Fieldmark__18_34917372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91737275"/>
      <w:bookmarkStart w:id="40" w:name="__Fieldmark__19_34917372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91737275"/>
      <w:bookmarkStart w:id="42" w:name="__Fieldmark__20_34917372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91737275"/>
      <w:bookmarkStart w:id="44" w:name="__Fieldmark__21_34917372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91737275"/>
      <w:bookmarkStart w:id="46" w:name="__Fieldmark__22_34917372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491737275"/>
      <w:bookmarkStart w:id="48" w:name="__Fieldmark__23_349173727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491737275"/>
      <w:bookmarkStart w:id="50" w:name="__Fieldmark__24_349173727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491737275"/>
      <w:bookmarkStart w:id="52" w:name="__Fieldmark__25_349173727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91737275"/>
      <w:bookmarkStart w:id="54" w:name="__Fieldmark__26_34917372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91737275"/>
      <w:bookmarkStart w:id="56" w:name="__Fieldmark__27_34917372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491737275"/>
      <w:bookmarkStart w:id="58" w:name="__Fieldmark__28_349173727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91737275"/>
      <w:bookmarkStart w:id="60" w:name="__Fieldmark__29_34917372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91737275"/>
      <w:bookmarkStart w:id="62" w:name="__Fieldmark__30_34917372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491737275"/>
      <w:bookmarkStart w:id="64" w:name="__Fieldmark__31_349173727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91737275"/>
      <w:bookmarkStart w:id="66" w:name="__Fieldmark__32_34917372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91737275"/>
      <w:bookmarkStart w:id="68" w:name="__Fieldmark__33_34917372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91737275"/>
      <w:bookmarkStart w:id="70" w:name="__Fieldmark__34_34917372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491737275"/>
      <w:bookmarkStart w:id="72" w:name="__Fieldmark__35_349173727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491737275"/>
      <w:bookmarkStart w:id="74" w:name="__Fieldmark__36_34917372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491737275"/>
      <w:bookmarkStart w:id="76" w:name="__Fieldmark__37_34917372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491737275"/>
      <w:bookmarkStart w:id="78" w:name="__Fieldmark__38_34917372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