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053140096"/>
      <w:bookmarkStart w:id="2" w:name="__Fieldmark__0_205314009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053140096"/>
      <w:bookmarkStart w:id="4" w:name="__Fieldmark__1_205314009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053140096"/>
      <w:bookmarkStart w:id="6" w:name="__Fieldmark__2_205314009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053140096"/>
      <w:bookmarkStart w:id="8" w:name="__Fieldmark__3_205314009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053140096"/>
      <w:bookmarkStart w:id="10" w:name="__Fieldmark__4_205314009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053140096"/>
      <w:bookmarkStart w:id="12" w:name="__Fieldmark__5_205314009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053140096"/>
      <w:bookmarkStart w:id="14" w:name="__Fieldmark__6_205314009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