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287398967"/>
      <w:bookmarkStart w:id="2" w:name="__Fieldmark__0_228739896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287398967"/>
      <w:bookmarkStart w:id="4" w:name="__Fieldmark__1_228739896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87398967"/>
      <w:bookmarkStart w:id="6" w:name="__Fieldmark__2_228739896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87398967"/>
      <w:bookmarkStart w:id="8" w:name="__Fieldmark__3_228739896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87398967"/>
      <w:bookmarkStart w:id="10" w:name="__Fieldmark__4_228739896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87398967"/>
      <w:bookmarkStart w:id="12" w:name="__Fieldmark__5_228739896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87398967"/>
      <w:bookmarkStart w:id="14" w:name="__Fieldmark__6_228739896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287398967"/>
      <w:bookmarkStart w:id="16" w:name="__Fieldmark__7_2287398967"/>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87398967"/>
      <w:bookmarkStart w:id="18" w:name="__Fieldmark__8_228739896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87398967"/>
      <w:bookmarkStart w:id="20" w:name="__Fieldmark__9_228739896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87398967"/>
      <w:bookmarkStart w:id="22" w:name="__Fieldmark__10_228739896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87398967"/>
      <w:bookmarkStart w:id="24" w:name="__Fieldmark__11_228739896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87398967"/>
      <w:bookmarkStart w:id="26" w:name="__Fieldmark__12_228739896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87398967"/>
      <w:bookmarkStart w:id="28" w:name="__Fieldmark__13_228739896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87398967"/>
      <w:bookmarkStart w:id="30" w:name="__Fieldmark__14_228739896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87398967"/>
      <w:bookmarkStart w:id="32" w:name="__Fieldmark__15_228739896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87398967"/>
      <w:bookmarkStart w:id="34" w:name="__Fieldmark__16_228739896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87398967"/>
      <w:bookmarkStart w:id="36" w:name="__Fieldmark__17_228739896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87398967"/>
      <w:bookmarkStart w:id="38" w:name="__Fieldmark__18_228739896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87398967"/>
      <w:bookmarkStart w:id="40" w:name="__Fieldmark__19_228739896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87398967"/>
      <w:bookmarkStart w:id="42" w:name="__Fieldmark__20_228739896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87398967"/>
      <w:bookmarkStart w:id="44" w:name="__Fieldmark__21_228739896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87398967"/>
      <w:bookmarkStart w:id="46" w:name="__Fieldmark__22_228739896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287398967"/>
      <w:bookmarkStart w:id="48" w:name="__Fieldmark__23_2287398967"/>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287398967"/>
      <w:bookmarkStart w:id="50" w:name="__Fieldmark__24_2287398967"/>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287398967"/>
      <w:bookmarkStart w:id="52" w:name="__Fieldmark__25_2287398967"/>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87398967"/>
      <w:bookmarkStart w:id="54" w:name="__Fieldmark__26_228739896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87398967"/>
      <w:bookmarkStart w:id="56" w:name="__Fieldmark__27_228739896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287398967"/>
      <w:bookmarkStart w:id="58" w:name="__Fieldmark__28_2287398967"/>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87398967"/>
      <w:bookmarkStart w:id="60" w:name="__Fieldmark__29_228739896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87398967"/>
      <w:bookmarkStart w:id="62" w:name="__Fieldmark__30_228739896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287398967"/>
      <w:bookmarkStart w:id="64" w:name="__Fieldmark__31_2287398967"/>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87398967"/>
      <w:bookmarkStart w:id="66" w:name="__Fieldmark__32_228739896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87398967"/>
      <w:bookmarkStart w:id="68" w:name="__Fieldmark__33_228739896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87398967"/>
      <w:bookmarkStart w:id="70" w:name="__Fieldmark__34_228739896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287398967"/>
      <w:bookmarkStart w:id="72" w:name="__Fieldmark__35_228739896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287398967"/>
      <w:bookmarkStart w:id="74" w:name="__Fieldmark__36_228739896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287398967"/>
      <w:bookmarkStart w:id="76" w:name="__Fieldmark__37_228739896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287398967"/>
      <w:bookmarkStart w:id="78" w:name="__Fieldmark__38_228739896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