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3037295650"/>
      <w:bookmarkStart w:id="2" w:name="__Fieldmark__0_3037295650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3037295650"/>
      <w:bookmarkStart w:id="4" w:name="__Fieldmark__1_3037295650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3037295650"/>
      <w:bookmarkStart w:id="6" w:name="__Fieldmark__2_3037295650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3037295650"/>
      <w:bookmarkStart w:id="8" w:name="__Fieldmark__3_3037295650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3037295650"/>
      <w:bookmarkStart w:id="10" w:name="__Fieldmark__4_3037295650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3037295650"/>
      <w:bookmarkStart w:id="12" w:name="__Fieldmark__5_3037295650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3037295650"/>
      <w:bookmarkStart w:id="14" w:name="__Fieldmark__6_3037295650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