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550232858"/>
      <w:bookmarkStart w:id="2" w:name="__Fieldmark__0_550232858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550232858"/>
      <w:bookmarkStart w:id="4" w:name="__Fieldmark__1_550232858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550232858"/>
      <w:bookmarkStart w:id="6" w:name="__Fieldmark__2_550232858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550232858"/>
      <w:bookmarkStart w:id="8" w:name="__Fieldmark__3_550232858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550232858"/>
      <w:bookmarkStart w:id="10" w:name="__Fieldmark__4_550232858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550232858"/>
      <w:bookmarkStart w:id="12" w:name="__Fieldmark__5_550232858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550232858"/>
      <w:bookmarkStart w:id="14" w:name="__Fieldmark__6_550232858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