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4147801448"/>
      <w:bookmarkStart w:id="2" w:name="__Fieldmark__0_4147801448"/>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4147801448"/>
      <w:bookmarkStart w:id="4" w:name="__Fieldmark__1_4147801448"/>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4147801448"/>
      <w:bookmarkStart w:id="6" w:name="__Fieldmark__2_414780144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4147801448"/>
      <w:bookmarkStart w:id="8" w:name="__Fieldmark__3_414780144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4147801448"/>
      <w:bookmarkStart w:id="10" w:name="__Fieldmark__4_414780144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4147801448"/>
      <w:bookmarkStart w:id="12" w:name="__Fieldmark__5_414780144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4147801448"/>
      <w:bookmarkStart w:id="14" w:name="__Fieldmark__6_414780144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4147801448"/>
      <w:bookmarkStart w:id="16" w:name="__Fieldmark__7_4147801448"/>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4147801448"/>
      <w:bookmarkStart w:id="18" w:name="__Fieldmark__8_414780144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4147801448"/>
      <w:bookmarkStart w:id="20" w:name="__Fieldmark__9_414780144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4147801448"/>
      <w:bookmarkStart w:id="22" w:name="__Fieldmark__10_414780144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4147801448"/>
      <w:bookmarkStart w:id="24" w:name="__Fieldmark__11_414780144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4147801448"/>
      <w:bookmarkStart w:id="26" w:name="__Fieldmark__12_414780144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4147801448"/>
      <w:bookmarkStart w:id="28" w:name="__Fieldmark__13_414780144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4147801448"/>
      <w:bookmarkStart w:id="30" w:name="__Fieldmark__14_414780144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4147801448"/>
      <w:bookmarkStart w:id="32" w:name="__Fieldmark__15_414780144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4147801448"/>
      <w:bookmarkStart w:id="34" w:name="__Fieldmark__16_414780144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4147801448"/>
      <w:bookmarkStart w:id="36" w:name="__Fieldmark__17_414780144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4147801448"/>
      <w:bookmarkStart w:id="38" w:name="__Fieldmark__18_414780144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4147801448"/>
      <w:bookmarkStart w:id="40" w:name="__Fieldmark__19_414780144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4147801448"/>
      <w:bookmarkStart w:id="42" w:name="__Fieldmark__20_414780144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4147801448"/>
      <w:bookmarkStart w:id="44" w:name="__Fieldmark__21_414780144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4147801448"/>
      <w:bookmarkStart w:id="46" w:name="__Fieldmark__22_414780144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4147801448"/>
      <w:bookmarkStart w:id="48" w:name="__Fieldmark__23_4147801448"/>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4147801448"/>
      <w:bookmarkStart w:id="50" w:name="__Fieldmark__24_4147801448"/>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4147801448"/>
      <w:bookmarkStart w:id="52" w:name="__Fieldmark__25_4147801448"/>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4147801448"/>
      <w:bookmarkStart w:id="54" w:name="__Fieldmark__26_414780144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4147801448"/>
      <w:bookmarkStart w:id="56" w:name="__Fieldmark__27_414780144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4147801448"/>
      <w:bookmarkStart w:id="58" w:name="__Fieldmark__28_4147801448"/>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4147801448"/>
      <w:bookmarkStart w:id="60" w:name="__Fieldmark__29_414780144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4147801448"/>
      <w:bookmarkStart w:id="62" w:name="__Fieldmark__30_414780144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4147801448"/>
      <w:bookmarkStart w:id="64" w:name="__Fieldmark__31_4147801448"/>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4147801448"/>
      <w:bookmarkStart w:id="66" w:name="__Fieldmark__32_414780144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4147801448"/>
      <w:bookmarkStart w:id="68" w:name="__Fieldmark__33_414780144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4147801448"/>
      <w:bookmarkStart w:id="70" w:name="__Fieldmark__34_414780144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4147801448"/>
      <w:bookmarkStart w:id="72" w:name="__Fieldmark__35_4147801448"/>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4147801448"/>
      <w:bookmarkStart w:id="74" w:name="__Fieldmark__36_414780144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4147801448"/>
      <w:bookmarkStart w:id="76" w:name="__Fieldmark__37_414780144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4147801448"/>
      <w:bookmarkStart w:id="78" w:name="__Fieldmark__38_414780144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