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852331528"/>
      <w:bookmarkStart w:id="2" w:name="__Fieldmark__0_85233152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852331528"/>
      <w:bookmarkStart w:id="4" w:name="__Fieldmark__1_85233152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852331528"/>
      <w:bookmarkStart w:id="6" w:name="__Fieldmark__2_85233152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852331528"/>
      <w:bookmarkStart w:id="8" w:name="__Fieldmark__3_85233152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852331528"/>
      <w:bookmarkStart w:id="10" w:name="__Fieldmark__4_85233152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852331528"/>
      <w:bookmarkStart w:id="12" w:name="__Fieldmark__5_85233152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852331528"/>
      <w:bookmarkStart w:id="14" w:name="__Fieldmark__6_85233152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852331528"/>
      <w:bookmarkStart w:id="16" w:name="__Fieldmark__7_85233152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852331528"/>
      <w:bookmarkStart w:id="18" w:name="__Fieldmark__8_85233152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852331528"/>
      <w:bookmarkStart w:id="20" w:name="__Fieldmark__9_85233152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852331528"/>
      <w:bookmarkStart w:id="22" w:name="__Fieldmark__10_85233152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852331528"/>
      <w:bookmarkStart w:id="24" w:name="__Fieldmark__11_85233152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852331528"/>
      <w:bookmarkStart w:id="26" w:name="__Fieldmark__12_85233152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852331528"/>
      <w:bookmarkStart w:id="28" w:name="__Fieldmark__13_85233152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852331528"/>
      <w:bookmarkStart w:id="30" w:name="__Fieldmark__14_85233152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852331528"/>
      <w:bookmarkStart w:id="32" w:name="__Fieldmark__15_85233152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852331528"/>
      <w:bookmarkStart w:id="34" w:name="__Fieldmark__16_85233152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852331528"/>
      <w:bookmarkStart w:id="36" w:name="__Fieldmark__17_85233152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852331528"/>
      <w:bookmarkStart w:id="38" w:name="__Fieldmark__18_85233152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852331528"/>
      <w:bookmarkStart w:id="40" w:name="__Fieldmark__19_85233152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852331528"/>
      <w:bookmarkStart w:id="42" w:name="__Fieldmark__20_85233152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852331528"/>
      <w:bookmarkStart w:id="44" w:name="__Fieldmark__21_85233152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852331528"/>
      <w:bookmarkStart w:id="46" w:name="__Fieldmark__22_85233152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852331528"/>
      <w:bookmarkStart w:id="48" w:name="__Fieldmark__23_85233152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852331528"/>
      <w:bookmarkStart w:id="50" w:name="__Fieldmark__24_85233152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852331528"/>
      <w:bookmarkStart w:id="52" w:name="__Fieldmark__25_85233152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852331528"/>
      <w:bookmarkStart w:id="54" w:name="__Fieldmark__26_85233152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852331528"/>
      <w:bookmarkStart w:id="56" w:name="__Fieldmark__27_85233152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852331528"/>
      <w:bookmarkStart w:id="58" w:name="__Fieldmark__28_85233152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852331528"/>
      <w:bookmarkStart w:id="60" w:name="__Fieldmark__29_85233152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852331528"/>
      <w:bookmarkStart w:id="62" w:name="__Fieldmark__30_85233152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852331528"/>
      <w:bookmarkStart w:id="64" w:name="__Fieldmark__31_85233152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852331528"/>
      <w:bookmarkStart w:id="66" w:name="__Fieldmark__32_85233152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852331528"/>
      <w:bookmarkStart w:id="68" w:name="__Fieldmark__33_85233152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852331528"/>
      <w:bookmarkStart w:id="70" w:name="__Fieldmark__34_85233152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852331528"/>
      <w:bookmarkStart w:id="72" w:name="__Fieldmark__35_85233152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852331528"/>
      <w:bookmarkStart w:id="74" w:name="__Fieldmark__36_85233152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852331528"/>
      <w:bookmarkStart w:id="76" w:name="__Fieldmark__37_85233152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852331528"/>
      <w:bookmarkStart w:id="78" w:name="__Fieldmark__38_85233152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