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846046331"/>
      <w:bookmarkStart w:id="2" w:name="__Fieldmark__0_846046331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846046331"/>
      <w:bookmarkStart w:id="4" w:name="__Fieldmark__1_846046331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846046331"/>
      <w:bookmarkStart w:id="6" w:name="__Fieldmark__2_846046331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846046331"/>
      <w:bookmarkStart w:id="8" w:name="__Fieldmark__3_846046331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846046331"/>
      <w:bookmarkStart w:id="10" w:name="__Fieldmark__4_846046331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846046331"/>
      <w:bookmarkStart w:id="12" w:name="__Fieldmark__5_846046331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846046331"/>
      <w:bookmarkStart w:id="14" w:name="__Fieldmark__6_846046331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