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3307815047"/>
      <w:bookmarkStart w:id="2" w:name="__Fieldmark__0_3307815047"/>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3307815047"/>
      <w:bookmarkStart w:id="4" w:name="__Fieldmark__1_3307815047"/>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307815047"/>
      <w:bookmarkStart w:id="6" w:name="__Fieldmark__2_330781504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307815047"/>
      <w:bookmarkStart w:id="8" w:name="__Fieldmark__3_330781504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307815047"/>
      <w:bookmarkStart w:id="10" w:name="__Fieldmark__4_330781504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307815047"/>
      <w:bookmarkStart w:id="12" w:name="__Fieldmark__5_330781504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307815047"/>
      <w:bookmarkStart w:id="14" w:name="__Fieldmark__6_330781504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3307815047"/>
      <w:bookmarkStart w:id="16" w:name="__Fieldmark__7_3307815047"/>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307815047"/>
      <w:bookmarkStart w:id="18" w:name="__Fieldmark__8_330781504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307815047"/>
      <w:bookmarkStart w:id="20" w:name="__Fieldmark__9_330781504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307815047"/>
      <w:bookmarkStart w:id="22" w:name="__Fieldmark__10_330781504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307815047"/>
      <w:bookmarkStart w:id="24" w:name="__Fieldmark__11_330781504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307815047"/>
      <w:bookmarkStart w:id="26" w:name="__Fieldmark__12_330781504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307815047"/>
      <w:bookmarkStart w:id="28" w:name="__Fieldmark__13_330781504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307815047"/>
      <w:bookmarkStart w:id="30" w:name="__Fieldmark__14_330781504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307815047"/>
      <w:bookmarkStart w:id="32" w:name="__Fieldmark__15_330781504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307815047"/>
      <w:bookmarkStart w:id="34" w:name="__Fieldmark__16_330781504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307815047"/>
      <w:bookmarkStart w:id="36" w:name="__Fieldmark__17_3307815047"/>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307815047"/>
      <w:bookmarkStart w:id="38" w:name="__Fieldmark__18_330781504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307815047"/>
      <w:bookmarkStart w:id="40" w:name="__Fieldmark__19_330781504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307815047"/>
      <w:bookmarkStart w:id="42" w:name="__Fieldmark__20_330781504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307815047"/>
      <w:bookmarkStart w:id="44" w:name="__Fieldmark__21_330781504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307815047"/>
      <w:bookmarkStart w:id="46" w:name="__Fieldmark__22_330781504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3307815047"/>
      <w:bookmarkStart w:id="48" w:name="__Fieldmark__23_3307815047"/>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3307815047"/>
      <w:bookmarkStart w:id="50" w:name="__Fieldmark__24_3307815047"/>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3307815047"/>
      <w:bookmarkStart w:id="52" w:name="__Fieldmark__25_3307815047"/>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307815047"/>
      <w:bookmarkStart w:id="54" w:name="__Fieldmark__26_330781504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307815047"/>
      <w:bookmarkStart w:id="56" w:name="__Fieldmark__27_330781504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3307815047"/>
      <w:bookmarkStart w:id="58" w:name="__Fieldmark__28_3307815047"/>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307815047"/>
      <w:bookmarkStart w:id="60" w:name="__Fieldmark__29_330781504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307815047"/>
      <w:bookmarkStart w:id="62" w:name="__Fieldmark__30_330781504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3307815047"/>
      <w:bookmarkStart w:id="64" w:name="__Fieldmark__31_3307815047"/>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307815047"/>
      <w:bookmarkStart w:id="66" w:name="__Fieldmark__32_330781504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307815047"/>
      <w:bookmarkStart w:id="68" w:name="__Fieldmark__33_330781504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307815047"/>
      <w:bookmarkStart w:id="70" w:name="__Fieldmark__34_330781504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3307815047"/>
      <w:bookmarkStart w:id="72" w:name="__Fieldmark__35_3307815047"/>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3307815047"/>
      <w:bookmarkStart w:id="74" w:name="__Fieldmark__36_330781504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3307815047"/>
      <w:bookmarkStart w:id="76" w:name="__Fieldmark__37_330781504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3307815047"/>
      <w:bookmarkStart w:id="78" w:name="__Fieldmark__38_330781504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