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555862825"/>
      <w:bookmarkStart w:id="2" w:name="__Fieldmark__0_355586282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555862825"/>
      <w:bookmarkStart w:id="4" w:name="__Fieldmark__1_355586282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555862825"/>
      <w:bookmarkStart w:id="6" w:name="__Fieldmark__2_355586282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555862825"/>
      <w:bookmarkStart w:id="8" w:name="__Fieldmark__3_355586282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555862825"/>
      <w:bookmarkStart w:id="10" w:name="__Fieldmark__4_355586282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555862825"/>
      <w:bookmarkStart w:id="12" w:name="__Fieldmark__5_355586282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555862825"/>
      <w:bookmarkStart w:id="14" w:name="__Fieldmark__6_355586282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555862825"/>
      <w:bookmarkStart w:id="16" w:name="__Fieldmark__7_355586282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555862825"/>
      <w:bookmarkStart w:id="18" w:name="__Fieldmark__8_355586282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555862825"/>
      <w:bookmarkStart w:id="20" w:name="__Fieldmark__9_355586282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555862825"/>
      <w:bookmarkStart w:id="22" w:name="__Fieldmark__10_355586282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555862825"/>
      <w:bookmarkStart w:id="24" w:name="__Fieldmark__11_355586282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555862825"/>
      <w:bookmarkStart w:id="26" w:name="__Fieldmark__12_355586282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555862825"/>
      <w:bookmarkStart w:id="28" w:name="__Fieldmark__13_355586282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555862825"/>
      <w:bookmarkStart w:id="30" w:name="__Fieldmark__14_355586282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555862825"/>
      <w:bookmarkStart w:id="32" w:name="__Fieldmark__15_355586282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555862825"/>
      <w:bookmarkStart w:id="34" w:name="__Fieldmark__16_355586282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555862825"/>
      <w:bookmarkStart w:id="36" w:name="__Fieldmark__17_355586282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555862825"/>
      <w:bookmarkStart w:id="38" w:name="__Fieldmark__18_355586282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555862825"/>
      <w:bookmarkStart w:id="40" w:name="__Fieldmark__19_355586282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555862825"/>
      <w:bookmarkStart w:id="42" w:name="__Fieldmark__20_355586282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555862825"/>
      <w:bookmarkStart w:id="44" w:name="__Fieldmark__21_355586282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555862825"/>
      <w:bookmarkStart w:id="46" w:name="__Fieldmark__22_355586282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555862825"/>
      <w:bookmarkStart w:id="48" w:name="__Fieldmark__23_355586282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555862825"/>
      <w:bookmarkStart w:id="50" w:name="__Fieldmark__24_355586282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555862825"/>
      <w:bookmarkStart w:id="52" w:name="__Fieldmark__25_355586282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555862825"/>
      <w:bookmarkStart w:id="54" w:name="__Fieldmark__26_355586282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555862825"/>
      <w:bookmarkStart w:id="56" w:name="__Fieldmark__27_355586282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555862825"/>
      <w:bookmarkStart w:id="58" w:name="__Fieldmark__28_355586282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555862825"/>
      <w:bookmarkStart w:id="60" w:name="__Fieldmark__29_355586282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555862825"/>
      <w:bookmarkStart w:id="62" w:name="__Fieldmark__30_355586282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555862825"/>
      <w:bookmarkStart w:id="64" w:name="__Fieldmark__31_355586282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555862825"/>
      <w:bookmarkStart w:id="66" w:name="__Fieldmark__32_355586282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555862825"/>
      <w:bookmarkStart w:id="68" w:name="__Fieldmark__33_355586282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555862825"/>
      <w:bookmarkStart w:id="70" w:name="__Fieldmark__34_355586282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555862825"/>
      <w:bookmarkStart w:id="72" w:name="__Fieldmark__35_355586282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555862825"/>
      <w:bookmarkStart w:id="74" w:name="__Fieldmark__36_355586282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555862825"/>
      <w:bookmarkStart w:id="76" w:name="__Fieldmark__37_355586282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555862825"/>
      <w:bookmarkStart w:id="78" w:name="__Fieldmark__38_355586282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555862825"/>
      <w:bookmarkStart w:id="80" w:name="__Fieldmark__39_355586282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555862825"/>
      <w:bookmarkStart w:id="82" w:name="__Fieldmark__40_355586282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555862825"/>
      <w:bookmarkStart w:id="84" w:name="__Fieldmark__41_355586282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555862825"/>
      <w:bookmarkStart w:id="86" w:name="__Fieldmark__42_355586282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555862825"/>
      <w:bookmarkStart w:id="88" w:name="__Fieldmark__43_355586282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555862825"/>
      <w:bookmarkStart w:id="90" w:name="__Fieldmark__44_355586282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555862825"/>
      <w:bookmarkStart w:id="92" w:name="__Fieldmark__45_355586282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555862825"/>
      <w:bookmarkStart w:id="94" w:name="__Fieldmark__46_355586282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555862825"/>
      <w:bookmarkStart w:id="96" w:name="__Fieldmark__47_355586282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555862825"/>
      <w:bookmarkStart w:id="98" w:name="__Fieldmark__48_355586282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555862825"/>
      <w:bookmarkStart w:id="100" w:name="__Fieldmark__49_355586282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555862825"/>
      <w:bookmarkStart w:id="102" w:name="__Fieldmark__50_355586282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555862825"/>
      <w:bookmarkStart w:id="104" w:name="__Fieldmark__51_3555862825"/>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555862825"/>
      <w:bookmarkStart w:id="106" w:name="__Fieldmark__52_3555862825"/>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555862825"/>
      <w:bookmarkStart w:id="108" w:name="__Fieldmark__53_3555862825"/>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555862825"/>
      <w:bookmarkStart w:id="110" w:name="__Fieldmark__54_3555862825"/>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555862825"/>
      <w:bookmarkStart w:id="112" w:name="__Fieldmark__55_3555862825"/>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555862825"/>
      <w:bookmarkStart w:id="114" w:name="__Fieldmark__56_3555862825"/>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555862825"/>
      <w:bookmarkStart w:id="116" w:name="__Fieldmark__57_3555862825"/>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555862825"/>
      <w:bookmarkStart w:id="118" w:name="__Fieldmark__58_3555862825"/>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555862825"/>
      <w:bookmarkStart w:id="120" w:name="__Fieldmark__59_3555862825"/>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555862825"/>
      <w:bookmarkStart w:id="122" w:name="__Fieldmark__60_3555862825"/>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555862825"/>
      <w:bookmarkStart w:id="124" w:name="__Fieldmark__61_3555862825"/>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555862825"/>
      <w:bookmarkStart w:id="126" w:name="__Fieldmark__62_3555862825"/>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555862825"/>
      <w:bookmarkStart w:id="128" w:name="__Fieldmark__63_3555862825"/>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555862825"/>
      <w:bookmarkStart w:id="130" w:name="__Fieldmark__64_3555862825"/>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555862825"/>
      <w:bookmarkStart w:id="132" w:name="__Fieldmark__65_3555862825"/>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555862825"/>
      <w:bookmarkStart w:id="134" w:name="__Fieldmark__66_3555862825"/>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555862825"/>
      <w:bookmarkStart w:id="136" w:name="__Fieldmark__67_3555862825"/>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555862825"/>
      <w:bookmarkStart w:id="138" w:name="__Fieldmark__68_3555862825"/>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555862825"/>
      <w:bookmarkStart w:id="140" w:name="__Fieldmark__69_3555862825"/>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555862825"/>
      <w:bookmarkStart w:id="142" w:name="__Fieldmark__70_3555862825"/>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555862825"/>
      <w:bookmarkStart w:id="144" w:name="__Fieldmark__71_3555862825"/>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555862825"/>
      <w:bookmarkStart w:id="146" w:name="__Fieldmark__72_3555862825"/>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555862825"/>
      <w:bookmarkStart w:id="148" w:name="__Fieldmark__73_3555862825"/>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555862825"/>
      <w:bookmarkStart w:id="150" w:name="__Fieldmark__74_3555862825"/>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555862825"/>
      <w:bookmarkStart w:id="152" w:name="__Fieldmark__75_3555862825"/>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555862825"/>
      <w:bookmarkStart w:id="154" w:name="__Fieldmark__76_3555862825"/>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555862825"/>
      <w:bookmarkStart w:id="156" w:name="__Fieldmark__77_3555862825"/>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555862825"/>
      <w:bookmarkStart w:id="158" w:name="__Fieldmark__78_3555862825"/>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555862825"/>
      <w:bookmarkStart w:id="160" w:name="__Fieldmark__79_3555862825"/>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555862825"/>
      <w:bookmarkStart w:id="162" w:name="__Fieldmark__80_3555862825"/>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555862825"/>
      <w:bookmarkStart w:id="164" w:name="__Fieldmark__81_3555862825"/>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555862825"/>
      <w:bookmarkStart w:id="166" w:name="__Fieldmark__82_3555862825"/>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555862825"/>
      <w:bookmarkStart w:id="168" w:name="__Fieldmark__83_3555862825"/>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555862825"/>
      <w:bookmarkStart w:id="170" w:name="__Fieldmark__84_3555862825"/>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555862825"/>
      <w:bookmarkStart w:id="172" w:name="__Fieldmark__85_3555862825"/>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555862825"/>
      <w:bookmarkStart w:id="174" w:name="__Fieldmark__86_3555862825"/>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555862825"/>
      <w:bookmarkStart w:id="176" w:name="__Fieldmark__87_3555862825"/>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555862825"/>
      <w:bookmarkStart w:id="178" w:name="__Fieldmark__88_3555862825"/>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555862825"/>
      <w:bookmarkStart w:id="180" w:name="__Fieldmark__89_3555862825"/>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555862825"/>
      <w:bookmarkStart w:id="182" w:name="__Fieldmark__90_3555862825"/>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555862825"/>
      <w:bookmarkStart w:id="184" w:name="__Fieldmark__91_3555862825"/>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555862825"/>
      <w:bookmarkStart w:id="186" w:name="__Fieldmark__92_3555862825"/>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555862825"/>
      <w:bookmarkStart w:id="188" w:name="__Fieldmark__93_3555862825"/>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555862825"/>
      <w:bookmarkStart w:id="190" w:name="__Fieldmark__94_3555862825"/>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555862825"/>
      <w:bookmarkStart w:id="192" w:name="__Fieldmark__95_3555862825"/>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555862825"/>
      <w:bookmarkStart w:id="194" w:name="__Fieldmark__96_3555862825"/>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555862825"/>
      <w:bookmarkStart w:id="196" w:name="__Fieldmark__97_3555862825"/>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555862825"/>
      <w:bookmarkStart w:id="198" w:name="__Fieldmark__98_3555862825"/>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555862825"/>
      <w:bookmarkStart w:id="200" w:name="__Fieldmark__99_3555862825"/>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555862825"/>
      <w:bookmarkStart w:id="202" w:name="__Fieldmark__100_3555862825"/>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555862825"/>
      <w:bookmarkStart w:id="204" w:name="__Fieldmark__101_3555862825"/>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555862825"/>
      <w:bookmarkStart w:id="206" w:name="__Fieldmark__102_3555862825"/>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555862825"/>
      <w:bookmarkStart w:id="208" w:name="__Fieldmark__103_3555862825"/>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555862825"/>
      <w:bookmarkStart w:id="210" w:name="__Fieldmark__104_3555862825"/>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555862825"/>
      <w:bookmarkStart w:id="212" w:name="__Fieldmark__105_3555862825"/>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555862825"/>
      <w:bookmarkStart w:id="214" w:name="__Fieldmark__106_3555862825"/>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555862825"/>
      <w:bookmarkStart w:id="216" w:name="__Fieldmark__107_3555862825"/>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555862825"/>
      <w:bookmarkStart w:id="218" w:name="__Fieldmark__108_3555862825"/>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555862825"/>
      <w:bookmarkStart w:id="220" w:name="__Fieldmark__109_3555862825"/>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555862825"/>
      <w:bookmarkStart w:id="222" w:name="__Fieldmark__110_3555862825"/>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555862825"/>
      <w:bookmarkStart w:id="224" w:name="__Fieldmark__111_3555862825"/>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555862825"/>
      <w:bookmarkStart w:id="226" w:name="__Fieldmark__112_3555862825"/>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555862825"/>
      <w:bookmarkStart w:id="228" w:name="__Fieldmark__113_3555862825"/>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555862825"/>
      <w:bookmarkStart w:id="230" w:name="__Fieldmark__114_3555862825"/>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555862825"/>
      <w:bookmarkStart w:id="232" w:name="__Fieldmark__115_3555862825"/>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555862825"/>
      <w:bookmarkStart w:id="234" w:name="__Fieldmark__116_3555862825"/>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555862825"/>
      <w:bookmarkStart w:id="236" w:name="__Fieldmark__117_3555862825"/>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555862825"/>
      <w:bookmarkStart w:id="238" w:name="__Fieldmark__118_3555862825"/>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555862825"/>
      <w:bookmarkStart w:id="240" w:name="__Fieldmark__119_3555862825"/>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555862825"/>
      <w:bookmarkStart w:id="242" w:name="__Fieldmark__120_3555862825"/>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555862825"/>
      <w:bookmarkStart w:id="244" w:name="__Fieldmark__121_3555862825"/>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555862825"/>
      <w:bookmarkStart w:id="246" w:name="__Fieldmark__122_3555862825"/>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555862825"/>
      <w:bookmarkStart w:id="248" w:name="__Fieldmark__123_3555862825"/>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555862825"/>
      <w:bookmarkStart w:id="250" w:name="__Fieldmark__124_3555862825"/>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555862825"/>
      <w:bookmarkStart w:id="252" w:name="__Fieldmark__125_3555862825"/>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555862825"/>
      <w:bookmarkStart w:id="254" w:name="__Fieldmark__126_3555862825"/>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555862825"/>
      <w:bookmarkStart w:id="256" w:name="__Fieldmark__127_3555862825"/>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555862825"/>
      <w:bookmarkStart w:id="258" w:name="__Fieldmark__128_3555862825"/>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555862825"/>
      <w:bookmarkStart w:id="260" w:name="__Fieldmark__129_3555862825"/>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555862825"/>
      <w:bookmarkStart w:id="262" w:name="__Fieldmark__130_3555862825"/>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555862825"/>
      <w:bookmarkStart w:id="264" w:name="__Fieldmark__131_3555862825"/>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555862825"/>
      <w:bookmarkStart w:id="266" w:name="__Fieldmark__132_3555862825"/>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555862825"/>
      <w:bookmarkStart w:id="268" w:name="__Fieldmark__133_3555862825"/>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555862825"/>
      <w:bookmarkStart w:id="270" w:name="__Fieldmark__134_3555862825"/>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555862825"/>
      <w:bookmarkStart w:id="272" w:name="__Fieldmark__135_3555862825"/>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555862825"/>
      <w:bookmarkStart w:id="274" w:name="__Fieldmark__136_3555862825"/>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555862825"/>
      <w:bookmarkStart w:id="276" w:name="__Fieldmark__137_3555862825"/>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555862825"/>
      <w:bookmarkStart w:id="278" w:name="__Fieldmark__138_3555862825"/>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555862825"/>
      <w:bookmarkStart w:id="280" w:name="__Fieldmark__139_3555862825"/>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555862825"/>
      <w:bookmarkStart w:id="282" w:name="__Fieldmark__140_3555862825"/>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555862825"/>
      <w:bookmarkStart w:id="284" w:name="__Fieldmark__141_3555862825"/>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555862825"/>
      <w:bookmarkStart w:id="286" w:name="__Fieldmark__142_3555862825"/>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555862825"/>
      <w:bookmarkStart w:id="288" w:name="__Fieldmark__143_3555862825"/>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555862825"/>
      <w:bookmarkStart w:id="290" w:name="__Fieldmark__144_3555862825"/>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555862825"/>
      <w:bookmarkStart w:id="292" w:name="__Fieldmark__145_3555862825"/>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555862825"/>
      <w:bookmarkStart w:id="294" w:name="__Fieldmark__146_3555862825"/>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555862825"/>
      <w:bookmarkStart w:id="296" w:name="__Fieldmark__147_3555862825"/>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555862825"/>
      <w:bookmarkStart w:id="298" w:name="__Fieldmark__148_3555862825"/>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555862825"/>
      <w:bookmarkStart w:id="300" w:name="__Fieldmark__149_3555862825"/>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555862825"/>
      <w:bookmarkStart w:id="302" w:name="__Fieldmark__150_3555862825"/>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555862825"/>
      <w:bookmarkStart w:id="304" w:name="__Fieldmark__151_3555862825"/>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555862825"/>
      <w:bookmarkStart w:id="306" w:name="__Fieldmark__152_3555862825"/>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555862825"/>
      <w:bookmarkStart w:id="308" w:name="__Fieldmark__153_3555862825"/>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555862825"/>
      <w:bookmarkStart w:id="310" w:name="__Fieldmark__154_3555862825"/>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555862825"/>
      <w:bookmarkStart w:id="312" w:name="__Fieldmark__155_3555862825"/>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555862825"/>
      <w:bookmarkStart w:id="314" w:name="__Fieldmark__156_3555862825"/>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555862825"/>
      <w:bookmarkStart w:id="316" w:name="__Fieldmark__157_3555862825"/>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555862825"/>
      <w:bookmarkStart w:id="318" w:name="__Fieldmark__158_3555862825"/>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555862825"/>
      <w:bookmarkStart w:id="320" w:name="__Fieldmark__159_3555862825"/>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555862825"/>
      <w:bookmarkStart w:id="322" w:name="__Fieldmark__160_3555862825"/>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555862825"/>
      <w:bookmarkStart w:id="324" w:name="__Fieldmark__161_3555862825"/>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555862825"/>
      <w:bookmarkStart w:id="326" w:name="__Fieldmark__162_3555862825"/>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555862825"/>
      <w:bookmarkStart w:id="328" w:name="__Fieldmark__163_3555862825"/>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555862825"/>
      <w:bookmarkStart w:id="330" w:name="__Fieldmark__164_3555862825"/>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555862825"/>
      <w:bookmarkStart w:id="332" w:name="__Fieldmark__165_3555862825"/>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555862825"/>
      <w:bookmarkStart w:id="334" w:name="__Fieldmark__166_3555862825"/>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555862825"/>
      <w:bookmarkStart w:id="336" w:name="__Fieldmark__167_3555862825"/>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555862825"/>
      <w:bookmarkStart w:id="338" w:name="__Fieldmark__168_3555862825"/>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555862825"/>
      <w:bookmarkStart w:id="340" w:name="__Fieldmark__169_3555862825"/>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555862825"/>
      <w:bookmarkStart w:id="342" w:name="__Fieldmark__170_3555862825"/>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555862825"/>
      <w:bookmarkStart w:id="344" w:name="__Fieldmark__171_3555862825"/>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555862825"/>
      <w:bookmarkStart w:id="346" w:name="__Fieldmark__172_3555862825"/>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555862825"/>
      <w:bookmarkStart w:id="348" w:name="__Fieldmark__173_3555862825"/>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555862825"/>
      <w:bookmarkStart w:id="350" w:name="__Fieldmark__174_3555862825"/>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555862825"/>
      <w:bookmarkStart w:id="352" w:name="__Fieldmark__175_3555862825"/>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555862825"/>
      <w:bookmarkStart w:id="354" w:name="__Fieldmark__176_3555862825"/>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555862825"/>
      <w:bookmarkStart w:id="356" w:name="__Fieldmark__177_3555862825"/>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555862825"/>
      <w:bookmarkStart w:id="358" w:name="__Fieldmark__178_3555862825"/>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555862825"/>
      <w:bookmarkStart w:id="360" w:name="__Fieldmark__179_3555862825"/>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555862825"/>
      <w:bookmarkStart w:id="362" w:name="__Fieldmark__180_3555862825"/>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555862825"/>
      <w:bookmarkStart w:id="364" w:name="__Fieldmark__181_3555862825"/>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555862825"/>
      <w:bookmarkStart w:id="366" w:name="__Fieldmark__182_3555862825"/>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