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002954645"/>
      <w:bookmarkStart w:id="2" w:name="__Fieldmark__0_300295464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002954645"/>
      <w:bookmarkStart w:id="4" w:name="__Fieldmark__1_300295464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02954645"/>
      <w:bookmarkStart w:id="6" w:name="__Fieldmark__2_30029546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02954645"/>
      <w:bookmarkStart w:id="8" w:name="__Fieldmark__3_30029546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02954645"/>
      <w:bookmarkStart w:id="10" w:name="__Fieldmark__4_30029546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02954645"/>
      <w:bookmarkStart w:id="12" w:name="__Fieldmark__5_30029546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02954645"/>
      <w:bookmarkStart w:id="14" w:name="__Fieldmark__6_30029546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002954645"/>
      <w:bookmarkStart w:id="16" w:name="__Fieldmark__7_300295464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02954645"/>
      <w:bookmarkStart w:id="18" w:name="__Fieldmark__8_30029546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02954645"/>
      <w:bookmarkStart w:id="20" w:name="__Fieldmark__9_30029546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02954645"/>
      <w:bookmarkStart w:id="22" w:name="__Fieldmark__10_30029546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02954645"/>
      <w:bookmarkStart w:id="24" w:name="__Fieldmark__11_30029546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02954645"/>
      <w:bookmarkStart w:id="26" w:name="__Fieldmark__12_30029546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02954645"/>
      <w:bookmarkStart w:id="28" w:name="__Fieldmark__13_30029546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02954645"/>
      <w:bookmarkStart w:id="30" w:name="__Fieldmark__14_30029546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02954645"/>
      <w:bookmarkStart w:id="32" w:name="__Fieldmark__15_30029546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02954645"/>
      <w:bookmarkStart w:id="34" w:name="__Fieldmark__16_30029546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02954645"/>
      <w:bookmarkStart w:id="36" w:name="__Fieldmark__17_30029546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02954645"/>
      <w:bookmarkStart w:id="38" w:name="__Fieldmark__18_30029546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02954645"/>
      <w:bookmarkStart w:id="40" w:name="__Fieldmark__19_30029546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02954645"/>
      <w:bookmarkStart w:id="42" w:name="__Fieldmark__20_30029546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02954645"/>
      <w:bookmarkStart w:id="44" w:name="__Fieldmark__21_30029546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02954645"/>
      <w:bookmarkStart w:id="46" w:name="__Fieldmark__22_30029546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002954645"/>
      <w:bookmarkStart w:id="48" w:name="__Fieldmark__23_300295464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002954645"/>
      <w:bookmarkStart w:id="50" w:name="__Fieldmark__24_300295464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002954645"/>
      <w:bookmarkStart w:id="52" w:name="__Fieldmark__25_300295464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02954645"/>
      <w:bookmarkStart w:id="54" w:name="__Fieldmark__26_30029546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02954645"/>
      <w:bookmarkStart w:id="56" w:name="__Fieldmark__27_30029546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002954645"/>
      <w:bookmarkStart w:id="58" w:name="__Fieldmark__28_300295464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02954645"/>
      <w:bookmarkStart w:id="60" w:name="__Fieldmark__29_30029546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02954645"/>
      <w:bookmarkStart w:id="62" w:name="__Fieldmark__30_30029546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002954645"/>
      <w:bookmarkStart w:id="64" w:name="__Fieldmark__31_300295464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02954645"/>
      <w:bookmarkStart w:id="66" w:name="__Fieldmark__32_30029546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02954645"/>
      <w:bookmarkStart w:id="68" w:name="__Fieldmark__33_30029546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02954645"/>
      <w:bookmarkStart w:id="70" w:name="__Fieldmark__34_30029546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002954645"/>
      <w:bookmarkStart w:id="72" w:name="__Fieldmark__35_300295464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002954645"/>
      <w:bookmarkStart w:id="74" w:name="__Fieldmark__36_30029546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002954645"/>
      <w:bookmarkStart w:id="76" w:name="__Fieldmark__37_30029546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002954645"/>
      <w:bookmarkStart w:id="78" w:name="__Fieldmark__38_30029546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