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918339171"/>
      <w:bookmarkStart w:id="2" w:name="__Fieldmark__0_91833917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918339171"/>
      <w:bookmarkStart w:id="4" w:name="__Fieldmark__1_91833917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918339171"/>
      <w:bookmarkStart w:id="6" w:name="__Fieldmark__2_91833917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918339171"/>
      <w:bookmarkStart w:id="8" w:name="__Fieldmark__3_91833917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918339171"/>
      <w:bookmarkStart w:id="10" w:name="__Fieldmark__4_91833917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918339171"/>
      <w:bookmarkStart w:id="12" w:name="__Fieldmark__5_91833917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918339171"/>
      <w:bookmarkStart w:id="14" w:name="__Fieldmark__6_91833917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918339171"/>
      <w:bookmarkStart w:id="16" w:name="__Fieldmark__7_918339171"/>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918339171"/>
      <w:bookmarkStart w:id="18" w:name="__Fieldmark__8_91833917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918339171"/>
      <w:bookmarkStart w:id="20" w:name="__Fieldmark__9_91833917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918339171"/>
      <w:bookmarkStart w:id="22" w:name="__Fieldmark__10_91833917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918339171"/>
      <w:bookmarkStart w:id="24" w:name="__Fieldmark__11_91833917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918339171"/>
      <w:bookmarkStart w:id="26" w:name="__Fieldmark__12_91833917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918339171"/>
      <w:bookmarkStart w:id="28" w:name="__Fieldmark__13_91833917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918339171"/>
      <w:bookmarkStart w:id="30" w:name="__Fieldmark__14_91833917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918339171"/>
      <w:bookmarkStart w:id="32" w:name="__Fieldmark__15_91833917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918339171"/>
      <w:bookmarkStart w:id="34" w:name="__Fieldmark__16_91833917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918339171"/>
      <w:bookmarkStart w:id="36" w:name="__Fieldmark__17_91833917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918339171"/>
      <w:bookmarkStart w:id="38" w:name="__Fieldmark__18_91833917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918339171"/>
      <w:bookmarkStart w:id="40" w:name="__Fieldmark__19_91833917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918339171"/>
      <w:bookmarkStart w:id="42" w:name="__Fieldmark__20_91833917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918339171"/>
      <w:bookmarkStart w:id="44" w:name="__Fieldmark__21_91833917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918339171"/>
      <w:bookmarkStart w:id="46" w:name="__Fieldmark__22_91833917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918339171"/>
      <w:bookmarkStart w:id="48" w:name="__Fieldmark__23_918339171"/>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918339171"/>
      <w:bookmarkStart w:id="50" w:name="__Fieldmark__24_918339171"/>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918339171"/>
      <w:bookmarkStart w:id="52" w:name="__Fieldmark__25_918339171"/>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918339171"/>
      <w:bookmarkStart w:id="54" w:name="__Fieldmark__26_91833917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918339171"/>
      <w:bookmarkStart w:id="56" w:name="__Fieldmark__27_91833917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918339171"/>
      <w:bookmarkStart w:id="58" w:name="__Fieldmark__28_918339171"/>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918339171"/>
      <w:bookmarkStart w:id="60" w:name="__Fieldmark__29_91833917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918339171"/>
      <w:bookmarkStart w:id="62" w:name="__Fieldmark__30_91833917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918339171"/>
      <w:bookmarkStart w:id="64" w:name="__Fieldmark__31_918339171"/>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918339171"/>
      <w:bookmarkStart w:id="66" w:name="__Fieldmark__32_91833917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918339171"/>
      <w:bookmarkStart w:id="68" w:name="__Fieldmark__33_91833917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918339171"/>
      <w:bookmarkStart w:id="70" w:name="__Fieldmark__34_91833917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918339171"/>
      <w:bookmarkStart w:id="72" w:name="__Fieldmark__35_91833917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918339171"/>
      <w:bookmarkStart w:id="74" w:name="__Fieldmark__36_91833917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918339171"/>
      <w:bookmarkStart w:id="76" w:name="__Fieldmark__37_91833917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918339171"/>
      <w:bookmarkStart w:id="78" w:name="__Fieldmark__38_91833917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