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 xml:space="preserve">Il sottoscritto ……………………………………………………................................................................................................... nato a ………………….……………………………………………………………. (……) il ………….………………………… C.F. ………………………………………………..... e residente in …………………….…………………………………… (……) Via …………………..………..…………………………………………….. n. ………………. nella sua qualità di …………………………………………………..…………... (titolare, legale rappresentante, amministratore delegato…) della società ……………………………………………………………………………………………………………… con Partita I.V.A. …………………………………………………… Codice Fiscale …………………………………………………… con sede legale in …………………….…………………………………… (……) Via …………………..………..…………………………. n. ………………. C.A.P. ………………… Tel. …………………………..……….. Fax …………………………..……….. P.E.C. …………………………………………..……………………………………………………….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0 (scheda di copertura - punto 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157719891"/>
            <w:bookmarkStart w:id="2" w:name="__Fieldmark__0_3157719891"/>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157719891"/>
            <w:bookmarkStart w:id="4" w:name="__Fieldmark__1_3157719891"/>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0 ad € 3.5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157719891"/>
            <w:bookmarkStart w:id="6" w:name="__Fieldmark__2_3157719891"/>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0 ad € 5.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pPr>
            <w:r>
              <w:rPr>
                <w:rFonts w:cs="Arial Narrow" w:ascii="Arial Narrow" w:hAnsi="Arial Narrow"/>
                <w:b/>
              </w:rPr>
              <w:t>POLIZZA RC PATRIMONIALE - 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000.000,00 (scheda di copertur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157719891"/>
            <w:bookmarkStart w:id="8" w:name="__Fieldmark__3_3157719891"/>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157719891"/>
            <w:bookmarkStart w:id="10" w:name="__Fieldmark__4_3157719891"/>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7.000.000,00 ad € 8.0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157719891"/>
            <w:bookmarkStart w:id="12" w:name="__Fieldmark__5_3157719891"/>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7.000.000,00 ad € 10.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ESTENSIONE ART. B.5</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scheda di copertur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157719891"/>
            <w:bookmarkStart w:id="14" w:name="__Fieldmark__6_3157719891"/>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157719891"/>
            <w:bookmarkStart w:id="16" w:name="__Fieldmark__7_3157719891"/>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157719891"/>
            <w:bookmarkStart w:id="18" w:name="__Fieldmark__8_3157719891"/>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4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PERIODO DI ULTRATTIVITÀ</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nni 5 (scheda di copertura - punto 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157719891"/>
            <w:bookmarkStart w:id="20" w:name="__Fieldmark__9_3157719891"/>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157719891"/>
            <w:bookmarkStart w:id="22" w:name="__Fieldmark__10_3157719891"/>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5 anni a 6 ann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157719891"/>
            <w:bookmarkStart w:id="24" w:name="__Fieldmark__11_3157719891"/>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5 anni a 8 anni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FRANCHIGI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 (scheda di copertura - punto 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157719891"/>
            <w:bookmarkStart w:id="26" w:name="__Fieldmark__12_3157719891"/>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157719891"/>
            <w:bookmarkStart w:id="28" w:name="__Fieldmark__13_3157719891"/>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a € 3.000,00 ad € 2.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3157719891"/>
            <w:bookmarkStart w:id="30" w:name="__Fieldmark__14_3157719891"/>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a € 3.000,00 ad € 1.00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3">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sz w:val="22"/>
      <w:szCs w:val="22"/>
    </w:rPr>
  </w:style>
  <w:style w:type="character" w:styleId="WW8Num47z0">
    <w:name w:val="WW8Num47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2:00Z</dcterms:created>
  <dc:creator>Administrator</dc:creator>
  <dc:description/>
  <cp:keywords/>
  <dc:language>en-US</dc:language>
  <cp:lastModifiedBy>fbenini</cp:lastModifiedBy>
  <cp:lastPrinted>2017-04-27T15:25:00Z</cp:lastPrinted>
  <dcterms:modified xsi:type="dcterms:W3CDTF">2018-10-15T17:10:00Z</dcterms:modified>
  <cp:revision>8</cp:revision>
  <dc:subject/>
  <dc:title/>
</cp:coreProperties>
</file>