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179296208"/>
            <w:bookmarkStart w:id="2" w:name="__Fieldmark__0_2179296208"/>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179296208"/>
            <w:bookmarkStart w:id="4" w:name="__Fieldmark__1_2179296208"/>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179296208"/>
            <w:bookmarkStart w:id="6" w:name="__Fieldmark__2_2179296208"/>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179296208"/>
            <w:bookmarkStart w:id="8" w:name="__Fieldmark__3_2179296208"/>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179296208"/>
            <w:bookmarkStart w:id="10" w:name="__Fieldmark__4_2179296208"/>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179296208"/>
            <w:bookmarkStart w:id="12" w:name="__Fieldmark__5_2179296208"/>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179296208"/>
            <w:bookmarkStart w:id="14" w:name="__Fieldmark__6_2179296208"/>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179296208"/>
            <w:bookmarkStart w:id="16" w:name="__Fieldmark__7_2179296208"/>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179296208"/>
            <w:bookmarkStart w:id="18" w:name="__Fieldmark__8_2179296208"/>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179296208"/>
            <w:bookmarkStart w:id="20" w:name="__Fieldmark__9_2179296208"/>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179296208"/>
            <w:bookmarkStart w:id="22" w:name="__Fieldmark__10_2179296208"/>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179296208"/>
            <w:bookmarkStart w:id="24" w:name="__Fieldmark__11_2179296208"/>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179296208"/>
            <w:bookmarkStart w:id="26" w:name="__Fieldmark__12_2179296208"/>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179296208"/>
            <w:bookmarkStart w:id="28" w:name="__Fieldmark__13_2179296208"/>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179296208"/>
            <w:bookmarkStart w:id="30" w:name="__Fieldmark__14_2179296208"/>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