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121042934"/>
            <w:bookmarkStart w:id="2" w:name="__Fieldmark__0_11210429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121042934"/>
            <w:bookmarkStart w:id="4" w:name="__Fieldmark__1_11210429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121042934"/>
            <w:bookmarkStart w:id="6" w:name="__Fieldmark__2_11210429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121042934"/>
            <w:bookmarkStart w:id="8" w:name="__Fieldmark__3_11210429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121042934"/>
            <w:bookmarkStart w:id="10" w:name="__Fieldmark__4_11210429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121042934"/>
            <w:bookmarkStart w:id="12" w:name="__Fieldmark__5_11210429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121042934"/>
            <w:bookmarkStart w:id="14" w:name="__Fieldmark__6_11210429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121042934"/>
            <w:bookmarkStart w:id="16" w:name="__Fieldmark__7_11210429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121042934"/>
            <w:bookmarkStart w:id="18" w:name="__Fieldmark__8_11210429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121042934"/>
            <w:bookmarkStart w:id="20" w:name="__Fieldmark__9_11210429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121042934"/>
            <w:bookmarkStart w:id="22" w:name="__Fieldmark__10_11210429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121042934"/>
            <w:bookmarkStart w:id="24" w:name="__Fieldmark__11_11210429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121042934"/>
            <w:bookmarkStart w:id="26" w:name="__Fieldmark__12_11210429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121042934"/>
            <w:bookmarkStart w:id="28" w:name="__Fieldmark__13_11210429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121042934"/>
            <w:bookmarkStart w:id="30" w:name="__Fieldmark__14_112104293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