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22836679"/>
            <w:bookmarkStart w:id="2" w:name="__Fieldmark__0_162283667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22836679"/>
            <w:bookmarkStart w:id="4" w:name="__Fieldmark__1_162283667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22836679"/>
            <w:bookmarkStart w:id="6" w:name="__Fieldmark__2_162283667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22836679"/>
            <w:bookmarkStart w:id="8" w:name="__Fieldmark__3_162283667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22836679"/>
            <w:bookmarkStart w:id="10" w:name="__Fieldmark__4_162283667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22836679"/>
            <w:bookmarkStart w:id="12" w:name="__Fieldmark__5_162283667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22836679"/>
            <w:bookmarkStart w:id="14" w:name="__Fieldmark__6_162283667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22836679"/>
            <w:bookmarkStart w:id="16" w:name="__Fieldmark__7_162283667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22836679"/>
            <w:bookmarkStart w:id="18" w:name="__Fieldmark__8_162283667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22836679"/>
            <w:bookmarkStart w:id="20" w:name="__Fieldmark__9_162283667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22836679"/>
            <w:bookmarkStart w:id="22" w:name="__Fieldmark__10_162283667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22836679"/>
            <w:bookmarkStart w:id="24" w:name="__Fieldmark__11_162283667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22836679"/>
            <w:bookmarkStart w:id="26" w:name="__Fieldmark__12_162283667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22836679"/>
            <w:bookmarkStart w:id="28" w:name="__Fieldmark__13_162283667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622836679"/>
            <w:bookmarkStart w:id="30" w:name="__Fieldmark__14_162283667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