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75430137"/>
            <w:bookmarkStart w:id="2" w:name="__Fieldmark__0_67543013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75430137"/>
            <w:bookmarkStart w:id="4" w:name="__Fieldmark__1_67543013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75430137"/>
            <w:bookmarkStart w:id="6" w:name="__Fieldmark__2_67543013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75430137"/>
            <w:bookmarkStart w:id="8" w:name="__Fieldmark__3_67543013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75430137"/>
            <w:bookmarkStart w:id="10" w:name="__Fieldmark__4_67543013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75430137"/>
            <w:bookmarkStart w:id="12" w:name="__Fieldmark__5_67543013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75430137"/>
            <w:bookmarkStart w:id="14" w:name="__Fieldmark__6_67543013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75430137"/>
            <w:bookmarkStart w:id="16" w:name="__Fieldmark__7_67543013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75430137"/>
            <w:bookmarkStart w:id="18" w:name="__Fieldmark__8_67543013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75430137"/>
            <w:bookmarkStart w:id="20" w:name="__Fieldmark__9_67543013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75430137"/>
            <w:bookmarkStart w:id="22" w:name="__Fieldmark__10_67543013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75430137"/>
            <w:bookmarkStart w:id="24" w:name="__Fieldmark__11_67543013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75430137"/>
            <w:bookmarkStart w:id="26" w:name="__Fieldmark__12_67543013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75430137"/>
            <w:bookmarkStart w:id="28" w:name="__Fieldmark__13_67543013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675430137"/>
            <w:bookmarkStart w:id="30" w:name="__Fieldmark__14_67543013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