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4013633135"/>
            <w:bookmarkStart w:id="2" w:name="__Fieldmark__0_4013633135"/>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4013633135"/>
            <w:bookmarkStart w:id="4" w:name="__Fieldmark__1_4013633135"/>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4013633135"/>
            <w:bookmarkStart w:id="6" w:name="__Fieldmark__2_4013633135"/>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4013633135"/>
            <w:bookmarkStart w:id="8" w:name="__Fieldmark__3_4013633135"/>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4013633135"/>
            <w:bookmarkStart w:id="10" w:name="__Fieldmark__4_4013633135"/>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4013633135"/>
            <w:bookmarkStart w:id="12" w:name="__Fieldmark__5_4013633135"/>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4013633135"/>
            <w:bookmarkStart w:id="14" w:name="__Fieldmark__6_4013633135"/>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4013633135"/>
            <w:bookmarkStart w:id="16" w:name="__Fieldmark__7_4013633135"/>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4013633135"/>
            <w:bookmarkStart w:id="18" w:name="__Fieldmark__8_4013633135"/>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4013633135"/>
            <w:bookmarkStart w:id="20" w:name="__Fieldmark__9_4013633135"/>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4013633135"/>
            <w:bookmarkStart w:id="22" w:name="__Fieldmark__10_4013633135"/>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4013633135"/>
            <w:bookmarkStart w:id="24" w:name="__Fieldmark__11_4013633135"/>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4013633135"/>
            <w:bookmarkStart w:id="26" w:name="__Fieldmark__12_4013633135"/>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4013633135"/>
            <w:bookmarkStart w:id="28" w:name="__Fieldmark__13_4013633135"/>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