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49076534"/>
            <w:bookmarkStart w:id="2" w:name="__Fieldmark__0_34907653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49076534"/>
            <w:bookmarkStart w:id="4" w:name="__Fieldmark__1_34907653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49076534"/>
            <w:bookmarkStart w:id="6" w:name="__Fieldmark__2_34907653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49076534"/>
            <w:bookmarkStart w:id="8" w:name="__Fieldmark__3_34907653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49076534"/>
            <w:bookmarkStart w:id="10" w:name="__Fieldmark__4_34907653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49076534"/>
            <w:bookmarkStart w:id="12" w:name="__Fieldmark__5_34907653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49076534"/>
            <w:bookmarkStart w:id="14" w:name="__Fieldmark__6_34907653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49076534"/>
            <w:bookmarkStart w:id="16" w:name="__Fieldmark__7_34907653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49076534"/>
            <w:bookmarkStart w:id="18" w:name="__Fieldmark__8_34907653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49076534"/>
            <w:bookmarkStart w:id="20" w:name="__Fieldmark__9_34907653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49076534"/>
            <w:bookmarkStart w:id="22" w:name="__Fieldmark__10_34907653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49076534"/>
            <w:bookmarkStart w:id="24" w:name="__Fieldmark__11_34907653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49076534"/>
            <w:bookmarkStart w:id="26" w:name="__Fieldmark__12_34907653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49076534"/>
            <w:bookmarkStart w:id="28" w:name="__Fieldmark__13_34907653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