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606910869"/>
            <w:bookmarkStart w:id="2" w:name="__Fieldmark__0_160691086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606910869"/>
            <w:bookmarkStart w:id="4" w:name="__Fieldmark__1_160691086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606910869"/>
            <w:bookmarkStart w:id="6" w:name="__Fieldmark__2_160691086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606910869"/>
            <w:bookmarkStart w:id="8" w:name="__Fieldmark__3_160691086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606910869"/>
            <w:bookmarkStart w:id="10" w:name="__Fieldmark__4_160691086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606910869"/>
            <w:bookmarkStart w:id="12" w:name="__Fieldmark__5_160691086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606910869"/>
            <w:bookmarkStart w:id="14" w:name="__Fieldmark__6_160691086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606910869"/>
            <w:bookmarkStart w:id="16" w:name="__Fieldmark__7_160691086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606910869"/>
            <w:bookmarkStart w:id="18" w:name="__Fieldmark__8_160691086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606910869"/>
            <w:bookmarkStart w:id="20" w:name="__Fieldmark__9_160691086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606910869"/>
            <w:bookmarkStart w:id="22" w:name="__Fieldmark__10_160691086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606910869"/>
            <w:bookmarkStart w:id="24" w:name="__Fieldmark__11_160691086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606910869"/>
            <w:bookmarkStart w:id="26" w:name="__Fieldmark__12_160691086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606910869"/>
            <w:bookmarkStart w:id="28" w:name="__Fieldmark__13_160691086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