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534688639"/>
            <w:bookmarkStart w:id="2" w:name="__Fieldmark__0_253468863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534688639"/>
            <w:bookmarkStart w:id="4" w:name="__Fieldmark__1_253468863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534688639"/>
            <w:bookmarkStart w:id="6" w:name="__Fieldmark__2_253468863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534688639"/>
            <w:bookmarkStart w:id="8" w:name="__Fieldmark__3_253468863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534688639"/>
            <w:bookmarkStart w:id="10" w:name="__Fieldmark__4_253468863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534688639"/>
            <w:bookmarkStart w:id="12" w:name="__Fieldmark__5_253468863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534688639"/>
            <w:bookmarkStart w:id="14" w:name="__Fieldmark__6_253468863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534688639"/>
            <w:bookmarkStart w:id="16" w:name="__Fieldmark__7_253468863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534688639"/>
            <w:bookmarkStart w:id="18" w:name="__Fieldmark__8_253468863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534688639"/>
            <w:bookmarkStart w:id="20" w:name="__Fieldmark__9_253468863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534688639"/>
            <w:bookmarkStart w:id="22" w:name="__Fieldmark__10_253468863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534688639"/>
            <w:bookmarkStart w:id="24" w:name="__Fieldmark__11_253468863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534688639"/>
            <w:bookmarkStart w:id="26" w:name="__Fieldmark__12_253468863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534688639"/>
            <w:bookmarkStart w:id="28" w:name="__Fieldmark__13_253468863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