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368619226"/>
            <w:bookmarkStart w:id="2" w:name="__Fieldmark__0_236861922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368619226"/>
            <w:bookmarkStart w:id="4" w:name="__Fieldmark__1_236861922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368619226"/>
            <w:bookmarkStart w:id="6" w:name="__Fieldmark__2_236861922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368619226"/>
            <w:bookmarkStart w:id="8" w:name="__Fieldmark__3_236861922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368619226"/>
            <w:bookmarkStart w:id="10" w:name="__Fieldmark__4_236861922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368619226"/>
            <w:bookmarkStart w:id="12" w:name="__Fieldmark__5_236861922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FRANCHIGIA FRONT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000,00 per sinistro salvo quanto diversamente indicato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368619226"/>
            <w:bookmarkStart w:id="14" w:name="__Fieldmark__6_236861922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368619226"/>
            <w:bookmarkStart w:id="16" w:name="__Fieldmark__7_236861922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ad € 5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368619226"/>
            <w:bookmarkStart w:id="18" w:name="__Fieldmark__8_236861922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ad € 25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SPESE PER ONORARI VARI E PER PERITI, ING., ARCH.</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30.000,00 per sinistro ed € 60.000,00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368619226"/>
            <w:bookmarkStart w:id="20" w:name="__Fieldmark__9_236861922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368619226"/>
            <w:bookmarkStart w:id="22" w:name="__Fieldmark__10_236861922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ad € 40.000,00 per sinistro ed € 70.000,00 per periodo di assicurazione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368619226"/>
            <w:bookmarkStart w:id="24" w:name="__Fieldmark__11_236861922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ad € 50.000,00 per sinistro ed € 80.000,00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368619226"/>
            <w:bookmarkStart w:id="26" w:name="__Fieldmark__12_236861922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368619226"/>
            <w:bookmarkStart w:id="28" w:name="__Fieldmark__13_236861922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368619226"/>
            <w:bookmarkStart w:id="30" w:name="__Fieldmark__14_236861922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ALLUVIONI, INONDAZIONI (FERMO IL 50% DELLE S.A.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di indennizzo di € 2.000.000,00 per sinistro e per periodo di assicurazione (sezione [LSF] - tabell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2368619226"/>
            <w:bookmarkStart w:id="32" w:name="__Fieldmark__15_2368619226"/>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2368619226"/>
            <w:bookmarkStart w:id="34" w:name="__Fieldmark__16_2368619226"/>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 limite di indennizzo da € 2.000.000,00 ad € 3.000.000,00 per sinistro e per periodo di assicurazione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2368619226"/>
            <w:bookmarkStart w:id="36" w:name="__Fieldmark__17_2368619226"/>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 limite di indennizzo da € 2.000.000,00 ad € 5.000.000,00 per sinistro e per periodo di assicurazione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7)</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EVENTI ATMOSFERI (LSF - TABELLA)</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Franchigia di € 1.000,00 per ev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7" w:name="__Fieldmark__18_2368619226"/>
            <w:bookmarkStart w:id="38" w:name="__Fieldmark__18_2368619226"/>
            <w:bookmarkEnd w:id="3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9" w:name="__Fieldmark__19_2368619226"/>
            <w:bookmarkStart w:id="40" w:name="__Fieldmark__19_2368619226"/>
            <w:bookmarkEnd w:id="4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Diminuzione della franchigia per evento da € 1.000,00 ad € 75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41" w:name="__Fieldmark__20_2368619226"/>
            <w:bookmarkStart w:id="42" w:name="__Fieldmark__20_2368619226"/>
            <w:bookmarkEnd w:id="4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Diminuzione della franchigia per evento da € 1.000,00 ad € 5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1: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