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590582466"/>
            <w:bookmarkStart w:id="2" w:name="__Fieldmark__0_159058246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590582466"/>
            <w:bookmarkStart w:id="4" w:name="__Fieldmark__1_159058246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590582466"/>
            <w:bookmarkStart w:id="6" w:name="__Fieldmark__2_159058246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590582466"/>
            <w:bookmarkStart w:id="8" w:name="__Fieldmark__3_159058246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590582466"/>
            <w:bookmarkStart w:id="10" w:name="__Fieldmark__4_159058246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590582466"/>
            <w:bookmarkStart w:id="12" w:name="__Fieldmark__5_159058246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590582466"/>
            <w:bookmarkStart w:id="14" w:name="__Fieldmark__6_159058246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590582466"/>
            <w:bookmarkStart w:id="16" w:name="__Fieldmark__7_159058246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590582466"/>
            <w:bookmarkStart w:id="18" w:name="__Fieldmark__8_159058246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590582466"/>
            <w:bookmarkStart w:id="20" w:name="__Fieldmark__9_159058246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590582466"/>
            <w:bookmarkStart w:id="22" w:name="__Fieldmark__10_159058246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590582466"/>
            <w:bookmarkStart w:id="24" w:name="__Fieldmark__11_159058246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590582466"/>
            <w:bookmarkStart w:id="26" w:name="__Fieldmark__12_159058246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590582466"/>
            <w:bookmarkStart w:id="28" w:name="__Fieldmark__13_159058246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590582466"/>
            <w:bookmarkStart w:id="30" w:name="__Fieldmark__14_159058246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590582466"/>
            <w:bookmarkStart w:id="32" w:name="__Fieldmark__15_1590582466"/>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590582466"/>
            <w:bookmarkStart w:id="34" w:name="__Fieldmark__16_1590582466"/>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590582466"/>
            <w:bookmarkStart w:id="36" w:name="__Fieldmark__17_1590582466"/>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1590582466"/>
            <w:bookmarkStart w:id="38" w:name="__Fieldmark__18_1590582466"/>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1590582466"/>
            <w:bookmarkStart w:id="40" w:name="__Fieldmark__19_1590582466"/>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1590582466"/>
            <w:bookmarkStart w:id="42" w:name="__Fieldmark__20_1590582466"/>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