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02982864"/>
            <w:bookmarkStart w:id="2" w:name="__Fieldmark__0_210298286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02982864"/>
            <w:bookmarkStart w:id="4" w:name="__Fieldmark__1_210298286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02982864"/>
            <w:bookmarkStart w:id="6" w:name="__Fieldmark__2_210298286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02982864"/>
            <w:bookmarkStart w:id="8" w:name="__Fieldmark__3_210298286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02982864"/>
            <w:bookmarkStart w:id="10" w:name="__Fieldmark__4_210298286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02982864"/>
            <w:bookmarkStart w:id="12" w:name="__Fieldmark__5_210298286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02982864"/>
            <w:bookmarkStart w:id="14" w:name="__Fieldmark__6_210298286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02982864"/>
            <w:bookmarkStart w:id="16" w:name="__Fieldmark__7_210298286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02982864"/>
            <w:bookmarkStart w:id="18" w:name="__Fieldmark__8_210298286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02982864"/>
            <w:bookmarkStart w:id="20" w:name="__Fieldmark__9_210298286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02982864"/>
            <w:bookmarkStart w:id="22" w:name="__Fieldmark__10_210298286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02982864"/>
            <w:bookmarkStart w:id="24" w:name="__Fieldmark__11_210298286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02982864"/>
            <w:bookmarkStart w:id="26" w:name="__Fieldmark__12_210298286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02982864"/>
            <w:bookmarkStart w:id="28" w:name="__Fieldmark__13_210298286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02982864"/>
            <w:bookmarkStart w:id="30" w:name="__Fieldmark__14_210298286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102982864"/>
            <w:bookmarkStart w:id="32" w:name="__Fieldmark__15_210298286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102982864"/>
            <w:bookmarkStart w:id="34" w:name="__Fieldmark__16_210298286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102982864"/>
            <w:bookmarkStart w:id="36" w:name="__Fieldmark__17_210298286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102982864"/>
            <w:bookmarkStart w:id="38" w:name="__Fieldmark__18_2102982864"/>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102982864"/>
            <w:bookmarkStart w:id="40" w:name="__Fieldmark__19_2102982864"/>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102982864"/>
            <w:bookmarkStart w:id="42" w:name="__Fieldmark__20_2102982864"/>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