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407187943"/>
            <w:bookmarkStart w:id="2" w:name="__Fieldmark__0_3407187943"/>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407187943"/>
            <w:bookmarkStart w:id="4" w:name="__Fieldmark__1_3407187943"/>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407187943"/>
            <w:bookmarkStart w:id="6" w:name="__Fieldmark__2_3407187943"/>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407187943"/>
            <w:bookmarkStart w:id="8" w:name="__Fieldmark__3_3407187943"/>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407187943"/>
            <w:bookmarkStart w:id="10" w:name="__Fieldmark__4_3407187943"/>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407187943"/>
            <w:bookmarkStart w:id="12" w:name="__Fieldmark__5_3407187943"/>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407187943"/>
            <w:bookmarkStart w:id="14" w:name="__Fieldmark__6_3407187943"/>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407187943"/>
            <w:bookmarkStart w:id="16" w:name="__Fieldmark__7_3407187943"/>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407187943"/>
            <w:bookmarkStart w:id="18" w:name="__Fieldmark__8_3407187943"/>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407187943"/>
            <w:bookmarkStart w:id="20" w:name="__Fieldmark__9_3407187943"/>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407187943"/>
            <w:bookmarkStart w:id="22" w:name="__Fieldmark__10_3407187943"/>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407187943"/>
            <w:bookmarkStart w:id="24" w:name="__Fieldmark__11_3407187943"/>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407187943"/>
            <w:bookmarkStart w:id="26" w:name="__Fieldmark__12_3407187943"/>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407187943"/>
            <w:bookmarkStart w:id="28" w:name="__Fieldmark__13_3407187943"/>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407187943"/>
            <w:bookmarkStart w:id="30" w:name="__Fieldmark__14_3407187943"/>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3407187943"/>
            <w:bookmarkStart w:id="32" w:name="__Fieldmark__15_3407187943"/>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3407187943"/>
            <w:bookmarkStart w:id="34" w:name="__Fieldmark__16_3407187943"/>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3407187943"/>
            <w:bookmarkStart w:id="36" w:name="__Fieldmark__17_3407187943"/>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3407187943"/>
            <w:bookmarkStart w:id="38" w:name="__Fieldmark__18_3407187943"/>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3407187943"/>
            <w:bookmarkStart w:id="40" w:name="__Fieldmark__19_3407187943"/>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3407187943"/>
            <w:bookmarkStart w:id="42" w:name="__Fieldmark__20_3407187943"/>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