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6 - </w:t>
      </w:r>
      <w:r>
        <w:rPr>
          <w:rFonts w:cs="Tahoma" w:ascii="Arial Narrow" w:hAnsi="Arial Narrow"/>
          <w:b/>
          <w:bCs/>
          <w:sz w:val="24"/>
          <w:szCs w:val="24"/>
          <w:lang w:val="it-IT"/>
        </w:rPr>
        <w:t xml:space="preserve">Polizza All Risks Property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92B4</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DURATA DELL’ASSICURAZIONE: RECESSO ANNUAL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annuale: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3442742657"/>
            <w:bookmarkStart w:id="2" w:name="__Fieldmark__0_3442742657"/>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3442742657"/>
            <w:bookmarkStart w:id="4" w:name="__Fieldmark__1_3442742657"/>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annuale della polizza da parte della Compagnia da 4 mesi a 6 mesi (5 pt)</w:t>
            </w:r>
          </w:p>
        </w:tc>
      </w:tr>
      <w:tr>
        <w:trPr>
          <w:trHeight w:val="16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3442742657"/>
            <w:bookmarkStart w:id="6" w:name="__Fieldmark__2_3442742657"/>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annuale della polizza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ECESSO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per sinistro: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3442742657"/>
            <w:bookmarkStart w:id="8" w:name="__Fieldmark__3_3442742657"/>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3442742657"/>
            <w:bookmarkStart w:id="10" w:name="__Fieldmark__4_3442742657"/>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per sinistro della polizza da parte della Compagnia da 4 mesi a 6 mes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3442742657"/>
            <w:bookmarkStart w:id="12" w:name="__Fieldmark__5_3442742657"/>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per sinistro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FRANCHIGIA FRONTAL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1.000,00 per sinistro salvo quanto diversamente indicato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3442742657"/>
            <w:bookmarkStart w:id="14" w:name="__Fieldmark__6_3442742657"/>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3442742657"/>
            <w:bookmarkStart w:id="16" w:name="__Fieldmark__7_3442742657"/>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ella franchigia ad € 5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3442742657"/>
            <w:bookmarkStart w:id="18" w:name="__Fieldmark__8_3442742657"/>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ella franchigia ad € 250,00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SPESE PER ONORARI VARI E PER PERITI, ING., ARCH.</w:t>
            </w:r>
          </w:p>
        </w:tc>
      </w:tr>
      <w:tr>
        <w:trPr>
          <w:trHeight w:val="7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di indennizzo di € 30.000,00 per sinistro ed € 60.000,00 per periodo di assicurazione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3442742657"/>
            <w:bookmarkStart w:id="20" w:name="__Fieldmark__9_3442742657"/>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3442742657"/>
            <w:bookmarkStart w:id="22" w:name="__Fieldmark__10_3442742657"/>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 limite di indennizzo ad € 40.000,00 per sinistro ed € 70.000,00 per periodo di assicurazione (5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3442742657"/>
            <w:bookmarkStart w:id="24" w:name="__Fieldmark__11_3442742657"/>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 limite di indennizzo ad € 50.000,00 per sinistro ed € 80.000,00 per periodo di assicurazione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TERREMOTO (FERMO IL 50% DELLE S.A. PER EVEN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di indennizzo di € 2.000.000,00 per sinistro e per periodo di assicurazione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3442742657"/>
            <w:bookmarkStart w:id="26" w:name="__Fieldmark__12_3442742657"/>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3442742657"/>
            <w:bookmarkStart w:id="28" w:name="__Fieldmark__13_3442742657"/>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 limite di indennizzo da € 2.000.000,00 ad € 3.000.000,00 per sinistro e per periodo di assicurazione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9" w:name="__Fieldmark__14_3442742657"/>
            <w:bookmarkStart w:id="30" w:name="__Fieldmark__14_3442742657"/>
            <w:bookmarkEnd w:id="3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 limite di indennizzo da € 2.000.000,00 ad € 5.000.000,00 per sinistro e per periodo di assicurazione (10 p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6)</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ALLUVIONI, INONDAZIONI (FERMO IL 50% DELLE S.A. PER EVEN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di indennizzo di € 2.000.000,00 per sinistro e per periodo di assicurazione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1" w:name="__Fieldmark__15_3442742657"/>
            <w:bookmarkStart w:id="32" w:name="__Fieldmark__15_3442742657"/>
            <w:bookmarkEnd w:id="3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3" w:name="__Fieldmark__16_3442742657"/>
            <w:bookmarkStart w:id="34" w:name="__Fieldmark__16_3442742657"/>
            <w:bookmarkEnd w:id="3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 limite di indennizzo da € 2.000.000,00 ad € 3.000.000,00 per sinistro e per periodo di assicurazione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5" w:name="__Fieldmark__17_3442742657"/>
            <w:bookmarkStart w:id="36" w:name="__Fieldmark__17_3442742657"/>
            <w:bookmarkEnd w:id="3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 limite di indennizzo da € 2.000.000,00 ad € 5.000.000,00 per sinistro e per periodo di assicurazione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7)</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EVENTI ATMOSFERI (LSF - TABELLA)</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Franchigia di € 1.000,00 per eve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7" w:name="__Fieldmark__18_3442742657"/>
            <w:bookmarkStart w:id="38" w:name="__Fieldmark__18_3442742657"/>
            <w:bookmarkEnd w:id="3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9" w:name="__Fieldmark__19_3442742657"/>
            <w:bookmarkStart w:id="40" w:name="__Fieldmark__19_3442742657"/>
            <w:bookmarkEnd w:id="4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Diminuzione della franchigia per evento da € 1.000,00 ad € 75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41" w:name="__Fieldmark__20_3442742657"/>
            <w:bookmarkStart w:id="42" w:name="__Fieldmark__20_3442742657"/>
            <w:bookmarkEnd w:id="4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Diminuzione della franchigia per evento da € 1.000,00 ad € 500,00 (10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strike w:val="false"/>
      <w:dstrike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sz w:val="22"/>
      <w:szCs w:val="22"/>
    </w:rPr>
  </w:style>
  <w:style w:type="character" w:styleId="WW8Num49z0">
    <w:name w:val="WW8Num49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WW8Num35z4">
    <w:name w:val="WW8Num35z4"/>
    <w:qFormat/>
    <w:rPr>
      <w:rFonts w:ascii="Courier New" w:hAnsi="Courier New" w:cs="Courier New"/>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51:00Z</dcterms:created>
  <dc:creator>Administrator</dc:creator>
  <dc:description/>
  <cp:keywords/>
  <dc:language>en-US</dc:language>
  <cp:lastModifiedBy>fbenini</cp:lastModifiedBy>
  <cp:lastPrinted>2017-04-27T15:25:00Z</cp:lastPrinted>
  <dcterms:modified xsi:type="dcterms:W3CDTF">2018-10-15T17:13:00Z</dcterms:modified>
  <cp:revision>4</cp:revision>
  <dc:subject/>
  <dc:title/>
</cp:coreProperties>
</file>