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617247181"/>
            <w:bookmarkStart w:id="2" w:name="__Fieldmark__0_361724718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617247181"/>
            <w:bookmarkStart w:id="4" w:name="__Fieldmark__1_361724718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617247181"/>
            <w:bookmarkStart w:id="6" w:name="__Fieldmark__2_361724718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617247181"/>
            <w:bookmarkStart w:id="8" w:name="__Fieldmark__3_361724718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617247181"/>
            <w:bookmarkStart w:id="10" w:name="__Fieldmark__4_361724718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617247181"/>
            <w:bookmarkStart w:id="12" w:name="__Fieldmark__5_361724718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617247181"/>
            <w:bookmarkStart w:id="14" w:name="__Fieldmark__6_361724718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617247181"/>
            <w:bookmarkStart w:id="16" w:name="__Fieldmark__7_361724718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617247181"/>
            <w:bookmarkStart w:id="18" w:name="__Fieldmark__8_361724718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617247181"/>
            <w:bookmarkStart w:id="20" w:name="__Fieldmark__9_361724718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617247181"/>
            <w:bookmarkStart w:id="22" w:name="__Fieldmark__10_361724718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617247181"/>
            <w:bookmarkStart w:id="24" w:name="__Fieldmark__11_361724718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617247181"/>
            <w:bookmarkStart w:id="26" w:name="__Fieldmark__12_361724718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617247181"/>
            <w:bookmarkStart w:id="28" w:name="__Fieldmark__13_361724718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617247181"/>
            <w:bookmarkStart w:id="30" w:name="__Fieldmark__14_361724718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617247181"/>
            <w:bookmarkStart w:id="32" w:name="__Fieldmark__15_3617247181"/>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617247181"/>
            <w:bookmarkStart w:id="34" w:name="__Fieldmark__16_3617247181"/>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617247181"/>
            <w:bookmarkStart w:id="36" w:name="__Fieldmark__17_3617247181"/>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