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744795855"/>
            <w:bookmarkStart w:id="2" w:name="__Fieldmark__0_374479585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744795855"/>
            <w:bookmarkStart w:id="4" w:name="__Fieldmark__1_374479585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744795855"/>
            <w:bookmarkStart w:id="6" w:name="__Fieldmark__2_374479585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744795855"/>
            <w:bookmarkStart w:id="8" w:name="__Fieldmark__3_374479585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744795855"/>
            <w:bookmarkStart w:id="10" w:name="__Fieldmark__4_374479585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744795855"/>
            <w:bookmarkStart w:id="12" w:name="__Fieldmark__5_374479585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744795855"/>
            <w:bookmarkStart w:id="14" w:name="__Fieldmark__6_374479585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744795855"/>
            <w:bookmarkStart w:id="16" w:name="__Fieldmark__7_374479585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744795855"/>
            <w:bookmarkStart w:id="18" w:name="__Fieldmark__8_374479585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744795855"/>
            <w:bookmarkStart w:id="20" w:name="__Fieldmark__9_374479585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744795855"/>
            <w:bookmarkStart w:id="22" w:name="__Fieldmark__10_374479585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744795855"/>
            <w:bookmarkStart w:id="24" w:name="__Fieldmark__11_374479585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744795855"/>
            <w:bookmarkStart w:id="26" w:name="__Fieldmark__12_374479585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744795855"/>
            <w:bookmarkStart w:id="28" w:name="__Fieldmark__13_374479585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744795855"/>
            <w:bookmarkStart w:id="30" w:name="__Fieldmark__14_374479585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744795855"/>
            <w:bookmarkStart w:id="32" w:name="__Fieldmark__15_3744795855"/>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744795855"/>
            <w:bookmarkStart w:id="34" w:name="__Fieldmark__16_3744795855"/>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744795855"/>
            <w:bookmarkStart w:id="36" w:name="__Fieldmark__17_3744795855"/>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