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73270962"/>
            <w:bookmarkStart w:id="2" w:name="__Fieldmark__0_27327096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73270962"/>
            <w:bookmarkStart w:id="4" w:name="__Fieldmark__1_27327096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73270962"/>
            <w:bookmarkStart w:id="6" w:name="__Fieldmark__2_27327096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73270962"/>
            <w:bookmarkStart w:id="8" w:name="__Fieldmark__3_27327096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73270962"/>
            <w:bookmarkStart w:id="10" w:name="__Fieldmark__4_27327096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73270962"/>
            <w:bookmarkStart w:id="12" w:name="__Fieldmark__5_27327096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73270962"/>
            <w:bookmarkStart w:id="14" w:name="__Fieldmark__6_27327096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73270962"/>
            <w:bookmarkStart w:id="16" w:name="__Fieldmark__7_27327096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73270962"/>
            <w:bookmarkStart w:id="18" w:name="__Fieldmark__8_27327096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73270962"/>
            <w:bookmarkStart w:id="20" w:name="__Fieldmark__9_27327096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73270962"/>
            <w:bookmarkStart w:id="22" w:name="__Fieldmark__10_27327096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73270962"/>
            <w:bookmarkStart w:id="24" w:name="__Fieldmark__11_27327096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73270962"/>
            <w:bookmarkStart w:id="26" w:name="__Fieldmark__12_27327096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73270962"/>
            <w:bookmarkStart w:id="28" w:name="__Fieldmark__13_27327096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73270962"/>
            <w:bookmarkStart w:id="30" w:name="__Fieldmark__14_27327096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73270962"/>
            <w:bookmarkStart w:id="32" w:name="__Fieldmark__15_27327096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73270962"/>
            <w:bookmarkStart w:id="34" w:name="__Fieldmark__16_27327096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73270962"/>
            <w:bookmarkStart w:id="36" w:name="__Fieldmark__17_27327096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