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042695574"/>
            <w:bookmarkStart w:id="2" w:name="__Fieldmark__0_404269557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042695574"/>
            <w:bookmarkStart w:id="4" w:name="__Fieldmark__1_404269557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042695574"/>
            <w:bookmarkStart w:id="6" w:name="__Fieldmark__2_404269557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042695574"/>
            <w:bookmarkStart w:id="8" w:name="__Fieldmark__3_404269557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042695574"/>
            <w:bookmarkStart w:id="10" w:name="__Fieldmark__4_404269557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042695574"/>
            <w:bookmarkStart w:id="12" w:name="__Fieldmark__5_404269557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042695574"/>
            <w:bookmarkStart w:id="14" w:name="__Fieldmark__6_404269557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042695574"/>
            <w:bookmarkStart w:id="16" w:name="__Fieldmark__7_404269557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042695574"/>
            <w:bookmarkStart w:id="18" w:name="__Fieldmark__8_404269557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042695574"/>
            <w:bookmarkStart w:id="20" w:name="__Fieldmark__9_404269557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042695574"/>
            <w:bookmarkStart w:id="22" w:name="__Fieldmark__10_404269557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042695574"/>
            <w:bookmarkStart w:id="24" w:name="__Fieldmark__11_404269557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042695574"/>
            <w:bookmarkStart w:id="26" w:name="__Fieldmark__12_404269557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042695574"/>
            <w:bookmarkStart w:id="28" w:name="__Fieldmark__13_404269557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042695574"/>
            <w:bookmarkStart w:id="30" w:name="__Fieldmark__14_404269557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042695574"/>
            <w:bookmarkStart w:id="32" w:name="__Fieldmark__15_404269557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042695574"/>
            <w:bookmarkStart w:id="34" w:name="__Fieldmark__16_404269557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042695574"/>
            <w:bookmarkStart w:id="36" w:name="__Fieldmark__17_404269557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