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704866003"/>
            <w:bookmarkStart w:id="2" w:name="__Fieldmark__0_704866003"/>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704866003"/>
            <w:bookmarkStart w:id="4" w:name="__Fieldmark__1_704866003"/>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704866003"/>
            <w:bookmarkStart w:id="6" w:name="__Fieldmark__2_704866003"/>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704866003"/>
            <w:bookmarkStart w:id="8" w:name="__Fieldmark__3_704866003"/>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704866003"/>
            <w:bookmarkStart w:id="10" w:name="__Fieldmark__4_704866003"/>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704866003"/>
            <w:bookmarkStart w:id="12" w:name="__Fieldmark__5_704866003"/>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704866003"/>
            <w:bookmarkStart w:id="14" w:name="__Fieldmark__6_704866003"/>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704866003"/>
            <w:bookmarkStart w:id="16" w:name="__Fieldmark__7_704866003"/>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704866003"/>
            <w:bookmarkStart w:id="18" w:name="__Fieldmark__8_704866003"/>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704866003"/>
            <w:bookmarkStart w:id="20" w:name="__Fieldmark__9_704866003"/>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704866003"/>
            <w:bookmarkStart w:id="22" w:name="__Fieldmark__10_704866003"/>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704866003"/>
            <w:bookmarkStart w:id="24" w:name="__Fieldmark__11_704866003"/>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704866003"/>
            <w:bookmarkStart w:id="26" w:name="__Fieldmark__12_704866003"/>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704866003"/>
            <w:bookmarkStart w:id="28" w:name="__Fieldmark__13_704866003"/>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704866003"/>
            <w:bookmarkStart w:id="30" w:name="__Fieldmark__14_704866003"/>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704866003"/>
            <w:bookmarkStart w:id="32" w:name="__Fieldmark__15_704866003"/>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704866003"/>
            <w:bookmarkStart w:id="34" w:name="__Fieldmark__16_704866003"/>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704866003"/>
            <w:bookmarkStart w:id="36" w:name="__Fieldmark__17_704866003"/>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