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895395491"/>
            <w:bookmarkStart w:id="2" w:name="__Fieldmark__0_189539549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895395491"/>
            <w:bookmarkStart w:id="4" w:name="__Fieldmark__1_189539549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895395491"/>
            <w:bookmarkStart w:id="6" w:name="__Fieldmark__2_189539549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895395491"/>
            <w:bookmarkStart w:id="8" w:name="__Fieldmark__3_189539549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895395491"/>
            <w:bookmarkStart w:id="10" w:name="__Fieldmark__4_189539549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895395491"/>
            <w:bookmarkStart w:id="12" w:name="__Fieldmark__5_189539549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895395491"/>
            <w:bookmarkStart w:id="14" w:name="__Fieldmark__6_189539549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895395491"/>
            <w:bookmarkStart w:id="16" w:name="__Fieldmark__7_189539549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895395491"/>
            <w:bookmarkStart w:id="18" w:name="__Fieldmark__8_189539549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895395491"/>
            <w:bookmarkStart w:id="20" w:name="__Fieldmark__9_189539549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895395491"/>
            <w:bookmarkStart w:id="22" w:name="__Fieldmark__10_189539549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895395491"/>
            <w:bookmarkStart w:id="24" w:name="__Fieldmark__11_189539549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895395491"/>
            <w:bookmarkStart w:id="26" w:name="__Fieldmark__12_189539549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895395491"/>
            <w:bookmarkStart w:id="28" w:name="__Fieldmark__13_189539549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895395491"/>
            <w:bookmarkStart w:id="30" w:name="__Fieldmark__14_189539549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895395491"/>
            <w:bookmarkStart w:id="32" w:name="__Fieldmark__15_1895395491"/>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895395491"/>
            <w:bookmarkStart w:id="34" w:name="__Fieldmark__16_1895395491"/>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895395491"/>
            <w:bookmarkStart w:id="36" w:name="__Fieldmark__17_1895395491"/>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