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630837240"/>
            <w:bookmarkStart w:id="2" w:name="__Fieldmark__0_163083724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630837240"/>
            <w:bookmarkStart w:id="4" w:name="__Fieldmark__1_163083724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630837240"/>
            <w:bookmarkStart w:id="6" w:name="__Fieldmark__2_163083724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630837240"/>
            <w:bookmarkStart w:id="8" w:name="__Fieldmark__3_163083724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630837240"/>
            <w:bookmarkStart w:id="10" w:name="__Fieldmark__4_163083724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630837240"/>
            <w:bookmarkStart w:id="12" w:name="__Fieldmark__5_163083724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630837240"/>
            <w:bookmarkStart w:id="14" w:name="__Fieldmark__6_163083724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630837240"/>
            <w:bookmarkStart w:id="16" w:name="__Fieldmark__7_163083724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630837240"/>
            <w:bookmarkStart w:id="18" w:name="__Fieldmark__8_163083724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630837240"/>
            <w:bookmarkStart w:id="20" w:name="__Fieldmark__9_163083724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630837240"/>
            <w:bookmarkStart w:id="22" w:name="__Fieldmark__10_163083724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630837240"/>
            <w:bookmarkStart w:id="24" w:name="__Fieldmark__11_163083724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630837240"/>
            <w:bookmarkStart w:id="26" w:name="__Fieldmark__12_163083724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630837240"/>
            <w:bookmarkStart w:id="28" w:name="__Fieldmark__13_163083724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630837240"/>
            <w:bookmarkStart w:id="30" w:name="__Fieldmark__14_163083724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630837240"/>
            <w:bookmarkStart w:id="32" w:name="__Fieldmark__15_163083724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630837240"/>
            <w:bookmarkStart w:id="34" w:name="__Fieldmark__16_163083724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630837240"/>
            <w:bookmarkStart w:id="36" w:name="__Fieldmark__17_163083724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