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la fornitura di gasolio per autotrazione presso il Polo CRISPA di Jolanda di Savoia (FE) – CIG 79061991D0</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988333030"/>
      <w:bookmarkStart w:id="1" w:name="__Fieldmark__0_1988333030"/>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988333030"/>
      <w:bookmarkStart w:id="3" w:name="__Fieldmark__1_1988333030"/>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988333030"/>
      <w:bookmarkStart w:id="5" w:name="__Fieldmark__2_1988333030"/>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988333030"/>
      <w:bookmarkStart w:id="7" w:name="__Fieldmark__3_1988333030"/>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988333030"/>
      <w:bookmarkStart w:id="9" w:name="__Fieldmark__4_1988333030"/>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988333030"/>
      <w:bookmarkStart w:id="11" w:name="__Fieldmark__5_1988333030"/>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988333030"/>
      <w:bookmarkStart w:id="13" w:name="__Fieldmark__6_1988333030"/>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988333030"/>
      <w:bookmarkStart w:id="15" w:name="__Fieldmark__7_1988333030"/>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988333030"/>
      <w:bookmarkStart w:id="17" w:name="__Fieldmark__8_1988333030"/>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988333030"/>
      <w:bookmarkStart w:id="19" w:name="__Fieldmark__9_1988333030"/>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988333030"/>
            <w:bookmarkStart w:id="21" w:name="__Fieldmark__10_1988333030"/>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988333030"/>
            <w:bookmarkStart w:id="23" w:name="__Fieldmark__11_1988333030"/>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988333030"/>
            <w:bookmarkStart w:id="25" w:name="__Fieldmark__12_1988333030"/>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988333030"/>
            <w:bookmarkStart w:id="27" w:name="__Fieldmark__13_1988333030"/>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988333030"/>
      <w:bookmarkStart w:id="29" w:name="__Fieldmark__14_1988333030"/>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988333030"/>
      <w:bookmarkStart w:id="31" w:name="__Fieldmark__15_1988333030"/>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988333030"/>
      <w:bookmarkStart w:id="33" w:name="__Fieldmark__16_1988333030"/>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988333030"/>
      <w:bookmarkStart w:id="35" w:name="__Fieldmark__17_1988333030"/>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2:54:00Z</dcterms:modified>
  <cp:revision>32</cp:revision>
  <dc:subject/>
  <dc:title/>
</cp:coreProperties>
</file>