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83296245"/>
      <w:bookmarkStart w:id="1" w:name="__Fieldmark__0_298329624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983296245"/>
      <w:bookmarkStart w:id="4" w:name="__Fieldmark__1_298329624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83296245"/>
      <w:bookmarkStart w:id="6" w:name="__Fieldmark__2_298329624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83296245"/>
      <w:bookmarkStart w:id="8" w:name="__Fieldmark__3_298329624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83296245"/>
      <w:bookmarkStart w:id="10" w:name="__Fieldmark__4_298329624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83296245"/>
      <w:bookmarkStart w:id="12" w:name="__Fieldmark__5_298329624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83296245"/>
      <w:bookmarkStart w:id="14" w:name="__Fieldmark__6_298329624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983296245"/>
      <w:bookmarkStart w:id="16" w:name="__Fieldmark__7_298329624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83296245"/>
      <w:bookmarkStart w:id="18" w:name="__Fieldmark__8_298329624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83296245"/>
      <w:bookmarkStart w:id="20" w:name="__Fieldmark__9_298329624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83296245"/>
      <w:bookmarkStart w:id="22" w:name="__Fieldmark__10_298329624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83296245"/>
      <w:bookmarkStart w:id="24" w:name="__Fieldmark__11_298329624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83296245"/>
      <w:bookmarkStart w:id="26" w:name="__Fieldmark__12_298329624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83296245"/>
      <w:bookmarkStart w:id="28" w:name="__Fieldmark__13_298329624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83296245"/>
      <w:bookmarkStart w:id="30" w:name="__Fieldmark__14_298329624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83296245"/>
      <w:bookmarkStart w:id="32" w:name="__Fieldmark__15_298329624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83296245"/>
      <w:bookmarkStart w:id="34" w:name="__Fieldmark__16_298329624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83296245"/>
      <w:bookmarkStart w:id="36" w:name="__Fieldmark__17_298329624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83296245"/>
      <w:bookmarkStart w:id="38" w:name="__Fieldmark__18_298329624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83296245"/>
      <w:bookmarkStart w:id="40" w:name="__Fieldmark__19_298329624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83296245"/>
      <w:bookmarkStart w:id="42" w:name="__Fieldmark__20_298329624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83296245"/>
      <w:bookmarkStart w:id="44" w:name="__Fieldmark__21_298329624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83296245"/>
      <w:bookmarkStart w:id="46" w:name="__Fieldmark__22_298329624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983296245"/>
      <w:bookmarkStart w:id="48" w:name="__Fieldmark__23_298329624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983296245"/>
      <w:bookmarkStart w:id="50" w:name="__Fieldmark__24_298329624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983296245"/>
      <w:bookmarkStart w:id="52" w:name="__Fieldmark__25_298329624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83296245"/>
      <w:bookmarkStart w:id="54" w:name="__Fieldmark__26_298329624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83296245"/>
      <w:bookmarkStart w:id="56" w:name="__Fieldmark__27_298329624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983296245"/>
      <w:bookmarkStart w:id="58" w:name="__Fieldmark__28_298329624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83296245"/>
      <w:bookmarkStart w:id="60" w:name="__Fieldmark__29_298329624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83296245"/>
      <w:bookmarkStart w:id="62" w:name="__Fieldmark__30_298329624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983296245"/>
      <w:bookmarkStart w:id="64" w:name="__Fieldmark__31_298329624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83296245"/>
      <w:bookmarkStart w:id="66" w:name="__Fieldmark__32_298329624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83296245"/>
      <w:bookmarkStart w:id="68" w:name="__Fieldmark__33_298329624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83296245"/>
      <w:bookmarkStart w:id="70" w:name="__Fieldmark__34_298329624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983296245"/>
      <w:bookmarkStart w:id="74" w:name="__Fieldmark__35_298329624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983296245"/>
      <w:bookmarkStart w:id="76" w:name="__Fieldmark__36_298329624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983296245"/>
      <w:bookmarkStart w:id="78" w:name="__Fieldmark__37_298329624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983296245"/>
      <w:bookmarkStart w:id="80" w:name="__Fieldmark__38_298329624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983296245"/>
      <w:bookmarkStart w:id="82" w:name="__Fieldmark__39_298329624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983296245"/>
      <w:bookmarkStart w:id="84" w:name="__Fieldmark__40_298329624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983296245"/>
      <w:bookmarkStart w:id="86" w:name="__Fieldmark__41_298329624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983296245"/>
      <w:bookmarkStart w:id="88" w:name="__Fieldmark__42_298329624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983296245"/>
      <w:bookmarkStart w:id="90" w:name="__Fieldmark__43_298329624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983296245"/>
      <w:bookmarkStart w:id="92" w:name="__Fieldmark__44_298329624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983296245"/>
      <w:bookmarkStart w:id="94" w:name="__Fieldmark__45_298329624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983296245"/>
      <w:bookmarkStart w:id="96" w:name="__Fieldmark__46_298329624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