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903717110"/>
      <w:bookmarkStart w:id="1" w:name="__Fieldmark__0_903717110"/>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903717110"/>
      <w:bookmarkStart w:id="3" w:name="__Fieldmark__1_903717110"/>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903717110"/>
      <w:bookmarkStart w:id="5" w:name="__Fieldmark__2_903717110"/>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903717110"/>
      <w:bookmarkStart w:id="7" w:name="__Fieldmark__3_903717110"/>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903717110"/>
      <w:bookmarkStart w:id="9" w:name="__Fieldmark__4_903717110"/>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903717110"/>
      <w:bookmarkStart w:id="11" w:name="__Fieldmark__5_903717110"/>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903717110"/>
      <w:bookmarkStart w:id="13" w:name="__Fieldmark__6_903717110"/>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903717110"/>
      <w:bookmarkStart w:id="15" w:name="__Fieldmark__7_903717110"/>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903717110"/>
      <w:bookmarkStart w:id="17" w:name="__Fieldmark__8_903717110"/>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903717110"/>
      <w:bookmarkStart w:id="19" w:name="__Fieldmark__9_903717110"/>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903717110"/>
            <w:bookmarkStart w:id="21" w:name="__Fieldmark__10_903717110"/>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903717110"/>
            <w:bookmarkStart w:id="23" w:name="__Fieldmark__11_903717110"/>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903717110"/>
            <w:bookmarkStart w:id="25" w:name="__Fieldmark__12_903717110"/>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903717110"/>
            <w:bookmarkStart w:id="27" w:name="__Fieldmark__13_903717110"/>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903717110"/>
      <w:bookmarkStart w:id="29" w:name="__Fieldmark__14_903717110"/>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903717110"/>
      <w:bookmarkStart w:id="31" w:name="__Fieldmark__15_903717110"/>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903717110"/>
      <w:bookmarkStart w:id="33" w:name="__Fieldmark__16_903717110"/>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903717110"/>
      <w:bookmarkStart w:id="35" w:name="__Fieldmark__17_903717110"/>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2:54:00Z</dcterms:modified>
  <cp:revision>32</cp:revision>
  <dc:subject/>
  <dc:title/>
</cp:coreProperties>
</file>