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14869262"/>
      <w:bookmarkStart w:id="1" w:name="__Fieldmark__0_31148692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14869262"/>
      <w:bookmarkStart w:id="3" w:name="__Fieldmark__1_311486926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14869262"/>
      <w:bookmarkStart w:id="5" w:name="__Fieldmark__2_311486926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14869262"/>
      <w:bookmarkStart w:id="7" w:name="__Fieldmark__3_311486926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14869262"/>
      <w:bookmarkStart w:id="9" w:name="__Fieldmark__4_311486926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14869262"/>
      <w:bookmarkStart w:id="11" w:name="__Fieldmark__5_311486926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14869262"/>
      <w:bookmarkStart w:id="13" w:name="__Fieldmark__6_311486926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14869262"/>
      <w:bookmarkStart w:id="15" w:name="__Fieldmark__7_311486926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14869262"/>
      <w:bookmarkStart w:id="17" w:name="__Fieldmark__8_311486926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14869262"/>
      <w:bookmarkStart w:id="19" w:name="__Fieldmark__9_311486926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14869262"/>
            <w:bookmarkStart w:id="21" w:name="__Fieldmark__10_311486926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14869262"/>
            <w:bookmarkStart w:id="23" w:name="__Fieldmark__11_311486926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14869262"/>
            <w:bookmarkStart w:id="25" w:name="__Fieldmark__12_311486926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14869262"/>
            <w:bookmarkStart w:id="27" w:name="__Fieldmark__13_311486926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14869262"/>
      <w:bookmarkStart w:id="29" w:name="__Fieldmark__14_311486926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14869262"/>
      <w:bookmarkStart w:id="31" w:name="__Fieldmark__15_311486926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14869262"/>
      <w:bookmarkStart w:id="33" w:name="__Fieldmark__16_311486926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14869262"/>
      <w:bookmarkStart w:id="35" w:name="__Fieldmark__17_311486926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