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la fornitura di gasolio per autotrazione presso il Polo CRISPA di Jolanda di Savoia (FE) – CIG 79061991D0</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2555620993"/>
      <w:bookmarkStart w:id="1" w:name="__Fieldmark__0_2555620993"/>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2555620993"/>
      <w:bookmarkStart w:id="3" w:name="__Fieldmark__1_2555620993"/>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2555620993"/>
      <w:bookmarkStart w:id="5" w:name="__Fieldmark__2_2555620993"/>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2555620993"/>
      <w:bookmarkStart w:id="7" w:name="__Fieldmark__3_2555620993"/>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2555620993"/>
      <w:bookmarkStart w:id="9" w:name="__Fieldmark__4_2555620993"/>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2555620993"/>
      <w:bookmarkStart w:id="11" w:name="__Fieldmark__5_2555620993"/>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2555620993"/>
      <w:bookmarkStart w:id="13" w:name="__Fieldmark__6_2555620993"/>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2555620993"/>
      <w:bookmarkStart w:id="15" w:name="__Fieldmark__7_2555620993"/>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2555620993"/>
      <w:bookmarkStart w:id="17" w:name="__Fieldmark__8_2555620993"/>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2555620993"/>
      <w:bookmarkStart w:id="19" w:name="__Fieldmark__9_2555620993"/>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2555620993"/>
            <w:bookmarkStart w:id="21" w:name="__Fieldmark__10_2555620993"/>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2555620993"/>
            <w:bookmarkStart w:id="23" w:name="__Fieldmark__11_2555620993"/>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2555620993"/>
            <w:bookmarkStart w:id="25" w:name="__Fieldmark__12_2555620993"/>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2555620993"/>
            <w:bookmarkStart w:id="27" w:name="__Fieldmark__13_2555620993"/>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2555620993"/>
      <w:bookmarkStart w:id="29" w:name="__Fieldmark__14_2555620993"/>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2555620993"/>
      <w:bookmarkStart w:id="31" w:name="__Fieldmark__15_2555620993"/>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2555620993"/>
      <w:bookmarkStart w:id="33" w:name="__Fieldmark__16_2555620993"/>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2555620993"/>
      <w:bookmarkStart w:id="35" w:name="__Fieldmark__17_2555620993"/>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7:46:00Z</dcterms:created>
  <dc:creator/>
  <dc:description/>
  <cp:keywords/>
  <dc:language>en-US</dc:language>
  <cp:lastModifiedBy>Francesca Benini</cp:lastModifiedBy>
  <cp:lastPrinted>2017-04-27T15:25:00Z</cp:lastPrinted>
  <dcterms:modified xsi:type="dcterms:W3CDTF">2019-05-16T12:54:00Z</dcterms:modified>
  <cp:revision>32</cp:revision>
  <dc:subject/>
  <dc:title/>
</cp:coreProperties>
</file>