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99556187"/>
      <w:bookmarkStart w:id="1" w:name="__Fieldmark__0_149955618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499556187"/>
      <w:bookmarkStart w:id="4" w:name="__Fieldmark__1_149955618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99556187"/>
      <w:bookmarkStart w:id="6" w:name="__Fieldmark__2_149955618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99556187"/>
      <w:bookmarkStart w:id="8" w:name="__Fieldmark__3_149955618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99556187"/>
      <w:bookmarkStart w:id="10" w:name="__Fieldmark__4_149955618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99556187"/>
      <w:bookmarkStart w:id="12" w:name="__Fieldmark__5_149955618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99556187"/>
      <w:bookmarkStart w:id="14" w:name="__Fieldmark__6_149955618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499556187"/>
      <w:bookmarkStart w:id="16" w:name="__Fieldmark__7_149955618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99556187"/>
      <w:bookmarkStart w:id="18" w:name="__Fieldmark__8_149955618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99556187"/>
      <w:bookmarkStart w:id="20" w:name="__Fieldmark__9_149955618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99556187"/>
      <w:bookmarkStart w:id="22" w:name="__Fieldmark__10_149955618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99556187"/>
      <w:bookmarkStart w:id="24" w:name="__Fieldmark__11_149955618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99556187"/>
      <w:bookmarkStart w:id="26" w:name="__Fieldmark__12_149955618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99556187"/>
      <w:bookmarkStart w:id="28" w:name="__Fieldmark__13_149955618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99556187"/>
      <w:bookmarkStart w:id="30" w:name="__Fieldmark__14_149955618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99556187"/>
      <w:bookmarkStart w:id="32" w:name="__Fieldmark__15_149955618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99556187"/>
      <w:bookmarkStart w:id="34" w:name="__Fieldmark__16_149955618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99556187"/>
      <w:bookmarkStart w:id="36" w:name="__Fieldmark__17_149955618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99556187"/>
      <w:bookmarkStart w:id="38" w:name="__Fieldmark__18_149955618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99556187"/>
      <w:bookmarkStart w:id="40" w:name="__Fieldmark__19_149955618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99556187"/>
      <w:bookmarkStart w:id="42" w:name="__Fieldmark__20_149955618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99556187"/>
      <w:bookmarkStart w:id="44" w:name="__Fieldmark__21_149955618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99556187"/>
      <w:bookmarkStart w:id="46" w:name="__Fieldmark__22_149955618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499556187"/>
      <w:bookmarkStart w:id="48" w:name="__Fieldmark__23_149955618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499556187"/>
      <w:bookmarkStart w:id="50" w:name="__Fieldmark__24_149955618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499556187"/>
      <w:bookmarkStart w:id="52" w:name="__Fieldmark__25_149955618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99556187"/>
      <w:bookmarkStart w:id="54" w:name="__Fieldmark__26_149955618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99556187"/>
      <w:bookmarkStart w:id="56" w:name="__Fieldmark__27_149955618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499556187"/>
      <w:bookmarkStart w:id="58" w:name="__Fieldmark__28_149955618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99556187"/>
      <w:bookmarkStart w:id="60" w:name="__Fieldmark__29_149955618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99556187"/>
      <w:bookmarkStart w:id="62" w:name="__Fieldmark__30_149955618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499556187"/>
      <w:bookmarkStart w:id="64" w:name="__Fieldmark__31_149955618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99556187"/>
      <w:bookmarkStart w:id="66" w:name="__Fieldmark__32_149955618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99556187"/>
      <w:bookmarkStart w:id="68" w:name="__Fieldmark__33_149955618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99556187"/>
      <w:bookmarkStart w:id="70" w:name="__Fieldmark__34_149955618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499556187"/>
      <w:bookmarkStart w:id="74" w:name="__Fieldmark__35_149955618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499556187"/>
      <w:bookmarkStart w:id="76" w:name="__Fieldmark__36_149955618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499556187"/>
      <w:bookmarkStart w:id="78" w:name="__Fieldmark__37_149955618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499556187"/>
      <w:bookmarkStart w:id="80" w:name="__Fieldmark__38_149955618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499556187"/>
      <w:bookmarkStart w:id="82" w:name="__Fieldmark__39_149955618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499556187"/>
      <w:bookmarkStart w:id="84" w:name="__Fieldmark__40_149955618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499556187"/>
      <w:bookmarkStart w:id="86" w:name="__Fieldmark__41_149955618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499556187"/>
      <w:bookmarkStart w:id="88" w:name="__Fieldmark__42_149955618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499556187"/>
      <w:bookmarkStart w:id="90" w:name="__Fieldmark__43_149955618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499556187"/>
      <w:bookmarkStart w:id="92" w:name="__Fieldmark__44_149955618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499556187"/>
      <w:bookmarkStart w:id="94" w:name="__Fieldmark__45_149955618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499556187"/>
      <w:bookmarkStart w:id="96" w:name="__Fieldmark__46_149955618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