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17280028"/>
      <w:bookmarkStart w:id="1" w:name="__Fieldmark__0_151728002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517280028"/>
      <w:bookmarkStart w:id="3" w:name="__Fieldmark__1_151728002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517280028"/>
      <w:bookmarkStart w:id="5" w:name="__Fieldmark__2_151728002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517280028"/>
      <w:bookmarkStart w:id="7" w:name="__Fieldmark__3_151728002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517280028"/>
      <w:bookmarkStart w:id="9" w:name="__Fieldmark__4_151728002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517280028"/>
      <w:bookmarkStart w:id="11" w:name="__Fieldmark__5_151728002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517280028"/>
      <w:bookmarkStart w:id="13" w:name="__Fieldmark__6_151728002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517280028"/>
      <w:bookmarkStart w:id="15" w:name="__Fieldmark__7_151728002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517280028"/>
      <w:bookmarkStart w:id="17" w:name="__Fieldmark__8_151728002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517280028"/>
      <w:bookmarkStart w:id="19" w:name="__Fieldmark__9_151728002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517280028"/>
            <w:bookmarkStart w:id="21" w:name="__Fieldmark__10_151728002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517280028"/>
            <w:bookmarkStart w:id="23" w:name="__Fieldmark__11_151728002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517280028"/>
            <w:bookmarkStart w:id="25" w:name="__Fieldmark__12_151728002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517280028"/>
            <w:bookmarkStart w:id="27" w:name="__Fieldmark__13_151728002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517280028"/>
      <w:bookmarkStart w:id="29" w:name="__Fieldmark__14_151728002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517280028"/>
      <w:bookmarkStart w:id="31" w:name="__Fieldmark__15_151728002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517280028"/>
      <w:bookmarkStart w:id="33" w:name="__Fieldmark__16_151728002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517280028"/>
      <w:bookmarkStart w:id="35" w:name="__Fieldmark__17_151728002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