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11515497"/>
      <w:bookmarkStart w:id="1" w:name="__Fieldmark__0_191151549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911515497"/>
      <w:bookmarkStart w:id="3" w:name="__Fieldmark__1_191151549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911515497"/>
      <w:bookmarkStart w:id="5" w:name="__Fieldmark__2_191151549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911515497"/>
      <w:bookmarkStart w:id="7" w:name="__Fieldmark__3_191151549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911515497"/>
      <w:bookmarkStart w:id="9" w:name="__Fieldmark__4_191151549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911515497"/>
      <w:bookmarkStart w:id="11" w:name="__Fieldmark__5_191151549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911515497"/>
      <w:bookmarkStart w:id="13" w:name="__Fieldmark__6_191151549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911515497"/>
      <w:bookmarkStart w:id="15" w:name="__Fieldmark__7_191151549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911515497"/>
      <w:bookmarkStart w:id="17" w:name="__Fieldmark__8_191151549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911515497"/>
      <w:bookmarkStart w:id="19" w:name="__Fieldmark__9_191151549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911515497"/>
            <w:bookmarkStart w:id="21" w:name="__Fieldmark__10_191151549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911515497"/>
            <w:bookmarkStart w:id="23" w:name="__Fieldmark__11_191151549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911515497"/>
            <w:bookmarkStart w:id="25" w:name="__Fieldmark__12_191151549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911515497"/>
            <w:bookmarkStart w:id="27" w:name="__Fieldmark__13_191151549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911515497"/>
      <w:bookmarkStart w:id="29" w:name="__Fieldmark__14_191151549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911515497"/>
      <w:bookmarkStart w:id="31" w:name="__Fieldmark__15_191151549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911515497"/>
      <w:bookmarkStart w:id="33" w:name="__Fieldmark__16_191151549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911515497"/>
      <w:bookmarkStart w:id="35" w:name="__Fieldmark__17_191151549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